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before="1540" w:after="240"/>
        <w:jc w:val="center"/>
        <w:rPr>
          <w:color w:val="156082"/>
        </w:rPr>
      </w:pPr>
      <w:r>
        <w:rPr>
          <w:color w:val="156082"/>
          <w:lang w:val="en-US" w:eastAsia="en-US"/>
        </w:rPr>
        <w:drawing>
          <wp:inline distT="0" distB="0" distL="0" distR="0">
            <wp:extent cx="1416685" cy="751205"/>
            <wp:effectExtent l="0" t="0" r="0" b="0"/>
            <wp:docPr id="1" name="Kép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Aptos Display;Calibri" w:hAnsi="Aptos Display;Calibri" w:cs="Aptos Display;Calibri"/>
          <w:caps/>
          <w:color w:val="002060"/>
          <w:sz w:val="52"/>
          <w:szCs w:val="52"/>
        </w:rPr>
      </w:pPr>
      <w:r>
        <w:rPr>
          <w:rFonts w:cs="Aptos Display;Calibri" w:ascii="Aptos Display;Calibri" w:hAnsi="Aptos Display;Calibri"/>
          <w:caps/>
          <w:color w:val="002060"/>
          <w:sz w:val="52"/>
          <w:szCs w:val="52"/>
        </w:rPr>
        <w:t xml:space="preserve">Egészségügyi asszisztens-Kardiológiai és angiológiai </w:t>
      </w:r>
    </w:p>
    <w:p>
      <w:pPr>
        <w:pStyle w:val="Nincstrkz"/>
        <w:jc w:val="center"/>
        <w:rPr/>
      </w:pPr>
      <w:r>
        <w:rPr>
          <w:rFonts w:cs="Aptos Display;Calibri" w:ascii="Aptos Display;Calibri" w:hAnsi="Aptos Display;Calibri"/>
          <w:caps/>
          <w:color w:val="002060"/>
          <w:sz w:val="52"/>
          <w:szCs w:val="52"/>
        </w:rPr>
        <w:t xml:space="preserve">asszisztens </w:t>
      </w:r>
    </w:p>
    <w:p>
      <w:pPr>
        <w:pStyle w:val="Nincstrkz"/>
        <w:jc w:val="center"/>
        <w:rPr/>
      </w:pPr>
      <w:r>
        <w:rPr>
          <w:color w:val="002060"/>
          <w:sz w:val="28"/>
          <w:szCs w:val="28"/>
        </w:rPr>
        <w:t>EGYÜTTMŰKÖDÉSBEN ÁLLÓ KÉPZŐHELY ÉS A KÉPZŐKÖZPONT KÖZÖS KÉPZÉSI PROGRAMJA</w:t>
      </w:r>
    </w:p>
    <w:p>
      <w:pPr>
        <w:pStyle w:val="Nincstrkz"/>
        <w:spacing w:before="480" w:after="0"/>
        <w:jc w:val="center"/>
        <w:rPr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758190" cy="481330"/>
            <wp:effectExtent l="0" t="0" r="0" b="0"/>
            <wp:docPr id="2" name="Kép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7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Folytatas"/>
        <w:numPr>
          <w:ilvl w:val="0"/>
          <w:numId w:val="0"/>
        </w:numPr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0955</wp:posOffset>
                </wp:positionH>
                <wp:positionV relativeFrom="page">
                  <wp:posOffset>6426835</wp:posOffset>
                </wp:positionV>
                <wp:extent cx="10692130" cy="869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2024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Komplex Duális Képzőközpont Nonprofit Kft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Cégjegyzékszám:</w:t>
                              <w:tab/>
                              <w:t>13-09-232821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8.5pt;mso-wrap-distance-left:9.05pt;mso-wrap-distance-right:9.05pt;mso-wrap-distance-top:0pt;mso-wrap-distance-bottom:0pt;margin-top:506.05pt;mso-position-vertical-relative:page;margin-left: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2024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Komplex Duális Képzőközpont Nonprofit Kft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215E99"/>
                          <w:sz w:val="28"/>
                          <w:szCs w:val="28"/>
                        </w:rPr>
                        <w:t>Cégjegyzékszám:</w:t>
                        <w:tab/>
                        <w:t>13-09-232821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156082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15608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8"/>
          <w:szCs w:val="28"/>
        </w:rPr>
      </w:pPr>
      <w:r>
        <w:rPr>
          <w:rFonts w:cs="Aptos;Calibri" w:ascii="Aptos;Calibri" w:hAnsi="Aptos;Calibri"/>
          <w:b/>
          <w:bCs/>
          <w:color w:val="002060"/>
          <w:sz w:val="28"/>
          <w:szCs w:val="28"/>
        </w:rPr>
        <w:t>EGYÜTTMŰKÖDÉSBEN ÁLLÓ SZAKKÉPZŐ INTÉZMÉNY ÉS A KÉPZŐKÖZPONT KÖZÖS KÉPZÉSI PROGRAMJA</w:t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8"/>
          <w:szCs w:val="28"/>
        </w:rPr>
      </w:pPr>
      <w:r>
        <w:rPr>
          <w:rFonts w:cs="Aptos;Calibri" w:ascii="Aptos;Calibri" w:hAnsi="Aptos;Calibri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8"/>
          <w:szCs w:val="28"/>
        </w:rPr>
      </w:pPr>
      <w:r>
        <w:rPr>
          <w:rFonts w:cs="Aptos;Calibri" w:ascii="Aptos;Calibri" w:hAnsi="Aptos;Calibri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8"/>
          <w:szCs w:val="28"/>
        </w:rPr>
      </w:pPr>
      <w:r>
        <w:rPr>
          <w:rFonts w:cs="Aptos;Calibri" w:ascii="Aptos;Calibri" w:hAnsi="Aptos;Calibri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8"/>
          <w:szCs w:val="28"/>
        </w:rPr>
      </w:pPr>
      <w:r>
        <w:rPr>
          <w:rFonts w:cs="Aptos;Calibri" w:ascii="Aptos;Calibri" w:hAnsi="Aptos;Calibri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SzovegFolytatas"/>
        <w:ind w:left="72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Szakképző intézmény</w:t>
      </w:r>
      <w:r>
        <w:rPr>
          <w:rFonts w:cs="Aptos;Calibri" w:ascii="Aptos;Calibri" w:hAnsi="Aptos;Calibri"/>
          <w:color w:val="002060"/>
          <w:sz w:val="24"/>
          <w:szCs w:val="24"/>
        </w:rPr>
        <w:t>: Budapesti Innovatív Technikum, Gimnázium és Szakképző Iskola</w:t>
      </w:r>
    </w:p>
    <w:p>
      <w:pPr>
        <w:pStyle w:val="SzovegFolytatas"/>
        <w:ind w:left="2880" w:hanging="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ékhely: 1051 Budapest, Sas utca 25.</w:t>
      </w:r>
    </w:p>
    <w:p>
      <w:pPr>
        <w:pStyle w:val="SzovegFolytatas"/>
        <w:ind w:left="2880" w:hanging="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OM azonosító: 200198</w:t>
      </w:r>
    </w:p>
    <w:p>
      <w:pPr>
        <w:pStyle w:val="SzovegFolytatas"/>
        <w:ind w:left="720" w:hanging="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720" w:hanging="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Duális képzésre jogosult</w:t>
      </w: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 xml:space="preserve">: </w:t>
      </w:r>
      <w:r>
        <w:rPr>
          <w:rFonts w:cs="Aptos;Calibri" w:ascii="Aptos;Calibri" w:hAnsi="Aptos;Calibri"/>
          <w:color w:val="002060"/>
          <w:sz w:val="24"/>
          <w:szCs w:val="24"/>
        </w:rPr>
        <w:t>Komplex Duális Képzőközpont Nonprofit Kft</w:t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Cégjegyzékszám: 13-09-232821</w:t>
      </w:r>
    </w:p>
    <w:p>
      <w:pPr>
        <w:pStyle w:val="SzovegFolytatas"/>
        <w:ind w:left="3600" w:hanging="0"/>
        <w:jc w:val="left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Statisztikai számjele: 32508057-8532-572-13</w:t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ékhely címe: 2009 Pilisszentlászló, Dózsa György utca 8</w:t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  <w:t>Képzőhely (Együttműködő partner):</w:t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tbl>
      <w:tblPr>
        <w:tblW w:w="137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  <w:gridCol w:w="4953"/>
      </w:tblGrid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b/>
                <w:bCs/>
                <w:color w:val="002060"/>
                <w:sz w:val="22"/>
                <w:szCs w:val="22"/>
              </w:rPr>
              <w:t>Gottsegen György Országos Kardiovaszkuláris 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096 Budapest Haller u. 29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Észak-Pesti Centrumkórház-Honvéd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34 Róbert Károly krt. 44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Bajcsy-Zsilinszky Kórház 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06 Budapest, Maglódi út 89-9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 Jahn Ferenc Dél-pesti Kórház 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204 Budapest, Köves út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Uzsoki Utcai 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5 Budapest, Uzsoki u. 29-4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Református Pulmonológiai Centrum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2045 Törökbálint, Munkácsy M.u.70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MRE Bethesda Gyermek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6 Budapest, Bethesda utca 3-5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Kiskunhalasi Semmelweis Kórház a Szegedi Tudományegyetem Oktató Kórháza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6400 Kiskunhalas, Dr. Monszpart László u. 1</w:t>
            </w:r>
          </w:p>
        </w:tc>
      </w:tr>
    </w:tbl>
    <w:p>
      <w:pPr>
        <w:pStyle w:val="SzovegFolytatas"/>
        <w:jc w:val="left"/>
        <w:rPr>
          <w:color w:val="002060"/>
          <w:sz w:val="22"/>
          <w:szCs w:val="22"/>
          <w:u w:val="single"/>
        </w:rPr>
      </w:pPr>
      <w:r>
        <w:rPr>
          <w:color w:val="002060"/>
          <w:sz w:val="22"/>
          <w:szCs w:val="22"/>
          <w:u w:val="single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  <w:u w:val="single"/>
        </w:rPr>
      </w:pPr>
      <w:r>
        <w:rPr>
          <w:b/>
          <w:bCs/>
          <w:color w:val="002060"/>
          <w:sz w:val="24"/>
          <w:szCs w:val="24"/>
          <w:u w:val="single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b/>
          <w:bCs/>
          <w:color w:val="002060"/>
          <w:sz w:val="24"/>
          <w:szCs w:val="24"/>
        </w:rPr>
        <w:t>*</w:t>
      </w:r>
      <w:r>
        <w:rPr>
          <w:rFonts w:cs="Aptos;Calibri" w:ascii="Aptos;Calibri" w:hAnsi="Aptos;Calibri"/>
          <w:b/>
          <w:bCs/>
          <w:i/>
          <w:iCs/>
          <w:color w:val="002060"/>
        </w:rPr>
        <w:t>A szakmai programban szereplő klinikai gyakorlatot biztosító együttműködő intézmények listája folyamatosan bővül. Ennek következtében a táblázat időszakosan frissítésre kerül, hogy mindig naprakész információkat tartalmazzon</w:t>
      </w: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  <w:t>.</w:t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KOMPLEX DUÁLIS KÉPZŐKÖZPONT NONPROFIT KFT ÉS A BUDAPESTI INNOVATÍV TECHNIKUM, GIMNÁZIUM ÉS SZAKKÉPZŐ ISKOLA SZAKMAI PROGRAMJA</w:t>
      </w:r>
    </w:p>
    <w:p>
      <w:pPr>
        <w:pStyle w:val="SzovegFolytatas"/>
        <w:jc w:val="center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Programot készítette:</w:t>
      </w:r>
    </w:p>
    <w:p>
      <w:pPr>
        <w:pStyle w:val="SzovegFolytatas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eastAsia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eastAsia="Aptos;Calibri" w:cs="Aptos;Calibri" w:ascii="Aptos;Calibri" w:hAnsi="Aptos;Calibri"/>
          <w:b/>
          <w:bCs/>
          <w:i/>
          <w:iCs/>
          <w:color w:val="002060"/>
          <w:sz w:val="16"/>
          <w:szCs w:val="16"/>
        </w:rPr>
        <w:t xml:space="preserve">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0">
                <wp:simplePos x="0" y="0"/>
                <wp:positionH relativeFrom="column">
                  <wp:posOffset>1033780</wp:posOffset>
                </wp:positionH>
                <wp:positionV relativeFrom="paragraph">
                  <wp:posOffset>102235</wp:posOffset>
                </wp:positionV>
                <wp:extent cx="2800350" cy="9467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Matula Rit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szakmai igazgatóhelyettes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Budapesti Innovatív Technikum, Gimnázium és Szakképző Isk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74.55pt;mso-wrap-distance-left:9.05pt;mso-wrap-distance-right:9.05pt;mso-wrap-distance-top:3.6pt;mso-wrap-distance-bottom:3.6pt;margin-top:8.05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Matula Rit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szakmai igazgatóhelyettes</w:t>
                      </w:r>
                    </w:p>
                    <w:p>
                      <w:pPr>
                        <w:pStyle w:val="Nincstrkz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Budapesti Innovatív Technikum, Gimnázium és Szakképző Isk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1">
                <wp:simplePos x="0" y="0"/>
                <wp:positionH relativeFrom="column">
                  <wp:posOffset>5601335</wp:posOffset>
                </wp:positionH>
                <wp:positionV relativeFrom="paragraph">
                  <wp:posOffset>97790</wp:posOffset>
                </wp:positionV>
                <wp:extent cx="2809240" cy="1225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Főző Kornéli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ügyvezető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Komplex Duális Képzőközpont Nonprofit K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96.5pt;mso-wrap-distance-left:9.05pt;mso-wrap-distance-right:9.05pt;mso-wrap-distance-top:3.6pt;mso-wrap-distance-bottom:3.6pt;margin-top:7.7pt;mso-position-vertical-relative:text;margin-left:441.05pt;mso-position-horizontal-relative:text">
                <v:textbox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Főző Kornéli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ügyvezető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Komplex Duális Képzőközpont Nonprofit K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color w:val="002060"/>
          <w:sz w:val="18"/>
          <w:szCs w:val="18"/>
        </w:rPr>
      </w:pPr>
      <w:r>
        <w:rPr>
          <w:rFonts w:cs="Aptos;Calibri" w:ascii="Aptos;Calibri" w:hAnsi="Aptos;Calibri"/>
          <w:b/>
          <w:bCs/>
          <w:color w:val="002060"/>
          <w:sz w:val="18"/>
          <w:szCs w:val="18"/>
        </w:rPr>
        <w:t>Készült: 2024.08..24.</w:t>
      </w:r>
    </w:p>
    <w:p>
      <w:pPr>
        <w:pStyle w:val="SzovegFolytatas"/>
        <w:jc w:val="left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  <mc:AlternateContent>
          <mc:Choice Requires="wps">
            <w:drawing>
              <wp:inline distT="0" distB="0" distL="0" distR="0">
                <wp:extent cx="882840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8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695.1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Megállapodás</w:t>
      </w:r>
    </w:p>
    <w:p>
      <w:pPr>
        <w:pStyle w:val="SzovegFolytatas"/>
        <w:jc w:val="left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 Komplex Duális Képzőközpont és a vele együttműködő intézmény a szakmai programját közös megállapodás alapján készítették el a tantárgyak felosztásának figyelembevételével.  Az alábbi aláírásokkal igazoljuk, hogy a szakmai program tartalmát mindkét fél közösen jóváhagyta és elfogadta.</w:t>
      </w:r>
    </w:p>
    <w:p>
      <w:pPr>
        <w:pStyle w:val="SzovegFolytatas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SzovegFolytatas"/>
        <w:jc w:val="lef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Felülvizsgálat és Változtatások</w:t>
      </w:r>
    </w:p>
    <w:p>
      <w:pPr>
        <w:pStyle w:val="SzovegFolytatas"/>
        <w:jc w:val="left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 szakmai programot évente egyszer, a tanév kezdetekor felülvizsgáljuk, és a szükséges módosításokat mindkét fél közösen hagyja jóvá. Bármelyik fél jogosult a program módosítását kezdeményezni a tanév folyamán, amennyiben azt szükségesnek tartja. Az ilyen változtatásokat szintén közös megállapodás alapján rögzítjük és jóváhagyjuk.</w:t>
      </w:r>
    </w:p>
    <w:p>
      <w:pPr>
        <w:pStyle w:val="SzovegFolytatas"/>
        <w:rPr>
          <w:rFonts w:ascii="Aptos;Calibri" w:hAnsi="Aptos;Calibri" w:cs="Aptos;Calibri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Calibri" w:ascii="Aptos;Calibri" w:hAnsi="Aptos;Calibri"/>
          <w:b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i/>
          <w:i/>
          <w:iCs/>
          <w:color w:val="00206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Tantárgyalapú oktatásszervezés esetén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pacing w:before="60" w:after="0"/>
        <w:rPr/>
      </w:pPr>
      <w:r>
        <w:rPr>
          <w:rFonts w:cs="Times New Roman" w:ascii="Times New Roman" w:hAnsi="Times New Roman"/>
          <w:color w:val="002060"/>
        </w:rPr>
        <w:t>(</w:t>
      </w:r>
      <w:r>
        <w:rPr>
          <w:rFonts w:cs="Times New Roman" w:ascii="Times New Roman" w:hAnsi="Times New Roman"/>
          <w:b w:val="false"/>
          <w:bCs/>
          <w:color w:val="002060"/>
        </w:rPr>
        <w:t>Kötelezően</w:t>
      </w:r>
      <w:r>
        <w:rPr>
          <w:rFonts w:cs="Times New Roman" w:ascii="Times New Roman" w:hAnsi="Times New Roman"/>
          <w:color w:val="002060"/>
        </w:rPr>
        <w:t xml:space="preserve"> használandó forrásmunkák a szakma KKK-ja és PTT-je!)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</w:rPr>
      </w:pPr>
      <w:bookmarkStart w:id="0" w:name="_Hlk172192327"/>
      <w:bookmarkEnd w:id="0"/>
      <w:r>
        <w:rPr>
          <w:rFonts w:cs="Times New Roman" w:ascii="Times New Roman" w:hAnsi="Times New Roman"/>
          <w:b w:val="false"/>
          <w:bCs/>
          <w:caps/>
          <w:color w:val="002060"/>
        </w:rPr>
        <w:t>I. ÖSSZEFOGLALÓ ADATOK</w:t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/>
          <w:color w:val="002060"/>
          <w:sz w:val="22"/>
          <w:szCs w:val="22"/>
        </w:rPr>
      </w:r>
      <w:bookmarkStart w:id="1" w:name="_Hlk172192327"/>
      <w:bookmarkStart w:id="2" w:name="_Hlk172192327"/>
      <w:bookmarkEnd w:id="2"/>
    </w:p>
    <w:p>
      <w:pPr>
        <w:pStyle w:val="Felsorol1"/>
        <w:numPr>
          <w:ilvl w:val="0"/>
          <w:numId w:val="23"/>
        </w:numPr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color w:val="002060"/>
          <w:sz w:val="22"/>
          <w:szCs w:val="22"/>
        </w:rPr>
        <w:t xml:space="preserve">A szakma alapadatai </w:t>
      </w: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(Forrás: KKK és/vagy PTT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tbl>
      <w:tblPr>
        <w:tblW w:w="12789" w:type="dxa"/>
        <w:jc w:val="left"/>
        <w:tblInd w:w="633" w:type="dxa"/>
        <w:tblLayout w:type="fixed"/>
        <w:tblCellMar>
          <w:top w:w="12" w:type="dxa"/>
          <w:left w:w="5" w:type="dxa"/>
          <w:bottom w:w="5" w:type="dxa"/>
          <w:right w:w="37" w:type="dxa"/>
        </w:tblCellMar>
      </w:tblPr>
      <w:tblGrid>
        <w:gridCol w:w="6166"/>
        <w:gridCol w:w="6623"/>
      </w:tblGrid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Az ágazat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Egészségügy </w:t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eastAsia="Aptos;Calibri"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  </w:t>
            </w:r>
            <w:r>
              <w:rPr>
                <w:rFonts w:eastAsia="Calibri" w:cs="Calibri" w:ascii="Aptos;Calibri" w:hAnsi="Aptos;Calibri"/>
                <w:color w:val="002060"/>
                <w:kern w:val="2"/>
                <w:sz w:val="22"/>
                <w:szCs w:val="24"/>
              </w:rPr>
              <w:t xml:space="preserve">A szakma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>Egészségügyi asszisztens</w:t>
            </w:r>
          </w:p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A szakma azonosító száma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>5 0913 03 02</w:t>
            </w:r>
          </w:p>
        </w:tc>
      </w:tr>
      <w:tr>
        <w:trPr>
          <w:trHeight w:val="247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A szakma szakmairányai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>Kardiológiai és angiológiai asszisztens</w:t>
            </w:r>
          </w:p>
        </w:tc>
      </w:tr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A szakma Európai Képesítési Keretrendszer szerinti szintj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5 </w:t>
            </w:r>
          </w:p>
        </w:tc>
      </w:tr>
      <w:tr>
        <w:trPr>
          <w:trHeight w:val="248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A szakma Magyar Képesítési Keretrendszer szerinti szintj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5 </w:t>
            </w:r>
          </w:p>
        </w:tc>
      </w:tr>
      <w:tr>
        <w:trPr>
          <w:trHeight w:val="249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Ágazati alapoktatás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Egészségügy ágazati alapoktatás </w:t>
            </w:r>
          </w:p>
        </w:tc>
      </w:tr>
      <w:tr>
        <w:trPr>
          <w:trHeight w:val="252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Kapcsolódó részszakmák megnevezése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- </w:t>
            </w:r>
          </w:p>
        </w:tc>
      </w:tr>
      <w:tr>
        <w:trPr>
          <w:trHeight w:val="394" w:hRule="atLeast"/>
        </w:trPr>
        <w:tc>
          <w:tcPr>
            <w:tcW w:w="6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110" w:hanging="0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4"/>
                <w:szCs w:val="24"/>
              </w:rPr>
              <w:t xml:space="preserve">Egybefüggő szakmai gyakorlati időtartama: </w:t>
            </w:r>
          </w:p>
        </w:tc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ptos;Calibri" w:hAnsi="Aptos;Calibri" w:cs="Aptos;Calibri"/>
                <w:color w:val="002060"/>
                <w:kern w:val="2"/>
                <w:sz w:val="22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kern w:val="2"/>
                <w:sz w:val="22"/>
                <w:szCs w:val="24"/>
              </w:rPr>
              <w:t xml:space="preserve">Szakképző iskolai oktatásban: -, Technikumi oktatásban: 440 óra, Érettségire épülő oktatásban: 160 óra </w:t>
            </w:r>
          </w:p>
        </w:tc>
      </w:tr>
    </w:tbl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2.A Szakirányú Képzés Célja</w:t>
      </w:r>
    </w:p>
    <w:p>
      <w:pPr>
        <w:pStyle w:val="Normal"/>
        <w:ind w:left="720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ind w:left="720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lineRule="auto" w:line="360"/>
        <w:ind w:left="720" w:right="698" w:hanging="0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, képzésben résztvevők elsajátítsák a szív- és érrendszeri megbetegedésekkel kapcsolatos diagnosztikai és terápiás feladatok elvégzéséhez szükséges ismereteket és készségeket. A képzés célja, hogy felkészítse a hallgatókat arra, hogy az orvos utasítására önállóan vagy az orvossal együttműködve végezzék el a betegek állapotfelmérését, a szükséges vizsgálatokat, és megfelelően előkészítsék, illetve működtessék a diagnosztikai eszközöket. Emellett a célkitűzés része az is, hogy a hallgatók képesek legyenek a beteg állapotának változásait felismerni, az életveszélyes helyzeteket kezelni, és a szükséges egészségfejlesztési, egészségnevelési tevékenységeket ellátni, miközben betartják az etikai, jogi, munka-, tűz-, baleset- és környezetvédelmi szabályokat</w:t>
      </w:r>
      <w:r>
        <w:rPr/>
        <w:t>.</w:t>
      </w:r>
    </w:p>
    <w:p>
      <w:pPr>
        <w:pStyle w:val="Normal"/>
        <w:ind w:left="720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ind w:left="1287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ind w:left="1287" w:right="698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Normal"/>
        <w:ind w:left="720" w:right="981" w:hanging="0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3.A Képzőintézmények Szerepe</w:t>
      </w:r>
    </w:p>
    <w:p>
      <w:pPr>
        <w:pStyle w:val="Normal"/>
        <w:ind w:left="720" w:right="981" w:hanging="0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lineRule="auto" w:line="360" w:before="100" w:after="100"/>
        <w:ind w:left="720" w:hanging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elméleti oktatást biztosító Szakképző intézmény és a szakirányú oktatásban résztvevő Képzőközpont szorosan együttműködnek a képzési program megvalósításában. A szakképző intézmény felelős az elméleti képzés megszervezéséért és lebonyolításáért, míg a képzőközpontok a gyakorlati képzés feltételeit és lehetőségeit biztosítják.</w:t>
      </w:r>
    </w:p>
    <w:p>
      <w:pPr>
        <w:pStyle w:val="Cim0Tananyag"/>
        <w:spacing w:before="60" w:after="0"/>
        <w:ind w:left="720" w:right="981" w:hanging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SzovegBekezdes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Cim0Tananyag"/>
        <w:ind w:left="720" w:right="981" w:hanging="0"/>
        <w:jc w:val="both"/>
        <w:rPr>
          <w:rFonts w:ascii="Aptos;Calibri" w:hAnsi="Aptos;Calibri" w:cs="Aptos;Calibri"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color w:val="002060"/>
          <w:sz w:val="22"/>
          <w:szCs w:val="22"/>
          <w:u w:val="single"/>
        </w:rPr>
        <w:t>4.A Szakirányú Oktatásba Történő Belépés Feltételei</w:t>
      </w:r>
    </w:p>
    <w:p>
      <w:pPr>
        <w:pStyle w:val="SzovegBekezdes"/>
        <w:rPr>
          <w:rFonts w:ascii="Aptos;Calibri" w:hAnsi="Aptos;Calibri" w:cs="Aptos;Calibri"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color w:val="002060"/>
          <w:sz w:val="22"/>
          <w:szCs w:val="22"/>
          <w:u w:val="single"/>
        </w:rPr>
      </w:r>
    </w:p>
    <w:p>
      <w:pPr>
        <w:pStyle w:val="Cim0Tananyag"/>
        <w:ind w:left="709" w:right="981" w:hanging="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  <w:u w:val="single"/>
        </w:rPr>
        <w:t xml:space="preserve">Iskolai előképzettség: </w:t>
      </w:r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>5 éves képzés esetén alapfokú iskolai végzettség, 2 éves képzés esetén érettségi végzettség.</w:t>
      </w:r>
    </w:p>
    <w:p>
      <w:pPr>
        <w:pStyle w:val="SzovegBekezdes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Cim0Tananyag"/>
        <w:ind w:left="709" w:right="981" w:hanging="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  <w:u w:val="single"/>
        </w:rPr>
        <w:t>Alkalmassági követelmények:</w:t>
      </w:r>
    </w:p>
    <w:p>
      <w:pPr>
        <w:pStyle w:val="Cim0Tananyag"/>
        <w:numPr>
          <w:ilvl w:val="1"/>
          <w:numId w:val="43"/>
        </w:numPr>
        <w:ind w:left="2160" w:right="981" w:hanging="36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 xml:space="preserve">Foglalkozásegészségügyi alkalmassági vizsgálat: szükséges </w:t>
      </w:r>
    </w:p>
    <w:p>
      <w:pPr>
        <w:pStyle w:val="Cim0Tananyag"/>
        <w:numPr>
          <w:ilvl w:val="2"/>
          <w:numId w:val="43"/>
        </w:numPr>
        <w:ind w:left="2880" w:right="981" w:hanging="360"/>
        <w:jc w:val="both"/>
        <w:rPr/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>Az egészségügyi tevékenység végzéséhez szükséges egészségi alkalmasság vizsgálatáról és minősítéséről szóló 40/2004. (IV.26.) ESZCSM rendeletben foglaltak szerint az egészségügyi tevékenységre való alkalmasságot kizáró korlátozások figyelembevételével történik.</w:t>
      </w:r>
    </w:p>
    <w:p>
      <w:pPr>
        <w:pStyle w:val="Cim0Tananyag"/>
        <w:numPr>
          <w:ilvl w:val="2"/>
          <w:numId w:val="43"/>
        </w:numPr>
        <w:ind w:left="2880" w:right="981" w:hanging="36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>A munkaköri, szakmai, illetve személyi higiénés alkalmasság orvosi vizsgálatáról és véleményezéséről szóló 33/1998. (VI. 24.) NM rendelet 4. §. (3) a pontjában meghatározott szakmai alkalmassági vizsgálat</w:t>
      </w:r>
    </w:p>
    <w:p>
      <w:pPr>
        <w:pStyle w:val="Cim0Tananyag"/>
        <w:numPr>
          <w:ilvl w:val="1"/>
          <w:numId w:val="43"/>
        </w:numPr>
        <w:spacing w:before="60" w:after="0"/>
        <w:ind w:left="2160" w:right="981" w:hanging="36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>Pályaalkalmassági vizsgálat: nem szükséges a szakirányú oktatás megkezdése előtt.</w:t>
      </w:r>
    </w:p>
    <w:p>
      <w:pPr>
        <w:pStyle w:val="SzovegBekezdes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rPr>
          <w:rFonts w:ascii="Aptos;Calibri" w:hAnsi="Aptos;Calibri" w:cs="Aptos;Calibri"/>
        </w:rPr>
      </w:pPr>
      <w:r>
        <w:rPr>
          <w:rFonts w:cs="Aptos;Calibri" w:ascii="Aptos;Calibri" w:hAnsi="Aptos;Calibri"/>
        </w:rPr>
      </w:r>
    </w:p>
    <w:p>
      <w:pPr>
        <w:pStyle w:val="SzovegFolytatas"/>
        <w:spacing w:before="0" w:after="0"/>
        <w:rPr>
          <w:rFonts w:ascii="Aptos;Calibri" w:hAnsi="Aptos;Calibri" w:cs="Aptos;Calibri"/>
          <w:sz w:val="4"/>
          <w:szCs w:val="4"/>
        </w:rPr>
      </w:pPr>
      <w:r>
        <w:rPr>
          <w:rFonts w:cs="Aptos;Calibri" w:ascii="Aptos;Calibri" w:hAnsi="Aptos;Calibri"/>
          <w:sz w:val="4"/>
          <w:szCs w:val="4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0" w:after="0"/>
        <w:rPr>
          <w:rFonts w:ascii="Times New Roman" w:hAnsi="Times New Roman" w:cs="Times New Roman"/>
          <w:b w:val="false"/>
          <w:b w:val="false"/>
          <w:bCs/>
          <w:caps/>
        </w:rPr>
      </w:pPr>
      <w:r>
        <w:rPr>
          <w:rFonts w:cs="Times New Roman" w:ascii="Times New Roman" w:hAnsi="Times New Roman"/>
          <w:b w:val="false"/>
          <w:bCs/>
          <w:caps/>
        </w:rPr>
        <w:t>II.SZAKIRÁNYÚ OKTATÁS FELTÉTELEI</w:t>
      </w:r>
    </w:p>
    <w:p>
      <w:pPr>
        <w:pStyle w:val="Felsorol1"/>
        <w:rPr>
          <w:rFonts w:ascii="Times New Roman" w:hAnsi="Times New Roman" w:cs="Times New Roman"/>
          <w:b/>
          <w:b/>
          <w:bCs/>
          <w:caps/>
          <w:color w:val="215E99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aps/>
          <w:color w:val="215E99"/>
          <w:sz w:val="22"/>
          <w:szCs w:val="22"/>
          <w:u w:val="single"/>
        </w:rPr>
      </w:r>
    </w:p>
    <w:p>
      <w:pPr>
        <w:pStyle w:val="Felsorol1"/>
        <w:ind w:left="681" w:right="981" w:hanging="397"/>
        <w:rPr>
          <w:rFonts w:ascii="Aptos;Calibri" w:hAnsi="Aptos;Calibri" w:cs="Aptos;Calibri"/>
          <w:color w:val="002060"/>
          <w:sz w:val="22"/>
          <w:szCs w:val="24"/>
          <w:u w:val="single"/>
        </w:rPr>
      </w:pPr>
      <w:r>
        <w:rPr>
          <w:rFonts w:cs="Aptos;Calibri" w:ascii="Aptos;Calibri" w:hAnsi="Aptos;Calibri"/>
          <w:color w:val="002060"/>
          <w:sz w:val="24"/>
          <w:szCs w:val="24"/>
          <w:u w:val="single"/>
        </w:rPr>
        <w:t xml:space="preserve">A </w:t>
      </w:r>
      <w:r>
        <w:rPr>
          <w:rFonts w:cs="Aptos;Calibri" w:ascii="Aptos;Calibri" w:hAnsi="Aptos;Calibri"/>
          <w:color w:val="002060"/>
          <w:sz w:val="22"/>
          <w:szCs w:val="24"/>
          <w:u w:val="single"/>
        </w:rPr>
        <w:t xml:space="preserve">Szakirányú Oktatás Megszervezéséhez Szükséges Személyi Feltételek </w:t>
      </w:r>
    </w:p>
    <w:p>
      <w:pPr>
        <w:pStyle w:val="Normal"/>
        <w:spacing w:before="100" w:after="100"/>
        <w:ind w:left="644" w:hanging="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4"/>
        </w:rPr>
        <w:t>Szakképzett oktatók: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Az oktatóknak rendelkezniük kell megfelelő szakmai és pedagógiai képesítéssel.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Fontos, hogy az oktatók gyakorlati tapasztalattal rendelkezzenek a fogászati asszisztensi tevékenység területén, hogy a gyakorlati ismereteket magas színvonalon tudják átadni a képzésben résztvevőknek.</w:t>
      </w:r>
    </w:p>
    <w:p>
      <w:pPr>
        <w:pStyle w:val="Normal"/>
        <w:spacing w:before="100" w:after="100"/>
        <w:ind w:left="644" w:hanging="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4"/>
        </w:rPr>
        <w:t>Szakorvosok és egészségügyi szakemberek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A képzés során szakorvosok és magasan képzett egészségügyi szakemberek bevonása szükséges, akik mélyreható szakmai tudással és gyakorlati tapasztalattal rendelkeznek a fogászati beavatkozások területén.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364" w:leader="none"/>
        </w:tabs>
        <w:spacing w:before="100" w:after="100"/>
        <w:ind w:left="1364" w:right="-738" w:hanging="360"/>
        <w:rPr/>
      </w:pPr>
      <w:r>
        <w:rPr>
          <w:rFonts w:cs="Aptos;Calibri" w:ascii="Aptos;Calibri" w:hAnsi="Aptos;Calibri"/>
          <w:color w:val="002060"/>
          <w:sz w:val="22"/>
          <w:szCs w:val="24"/>
        </w:rPr>
        <w:t>A szakorvosok szerepe kulcsfontosságú a tanulók gyakorlati képzésében és felkészítésében a különböző fogászati beavatkozásokra.</w:t>
      </w:r>
    </w:p>
    <w:p>
      <w:pPr>
        <w:pStyle w:val="Normal"/>
        <w:spacing w:before="100" w:after="100"/>
        <w:ind w:left="644" w:hanging="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4"/>
        </w:rPr>
        <w:t>Pedagógiai szakemberek: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64" w:leader="none"/>
        </w:tabs>
        <w:spacing w:before="100" w:after="100"/>
        <w:ind w:left="1364" w:hanging="360"/>
        <w:rPr/>
      </w:pPr>
      <w:r>
        <w:rPr>
          <w:rFonts w:cs="Aptos;Calibri" w:ascii="Aptos;Calibri" w:hAnsi="Aptos;Calibri"/>
          <w:color w:val="002060"/>
          <w:sz w:val="22"/>
          <w:szCs w:val="24"/>
        </w:rPr>
        <w:t>Pedagógiai szakemberek bevonása, akik támogatják az oktatási folyamatokat, biztosítják a tananyag megfelelő átadását és segítik az oktatók munkáját.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Az oktatás hatékonyságának növelése érdekében fontos, hogy a pedagógiai szakemberek együttműködjenek a szakképzett oktatókkal és szakorvosokkal.</w:t>
      </w:r>
    </w:p>
    <w:p>
      <w:pPr>
        <w:pStyle w:val="Felsorol1"/>
        <w:ind w:left="681" w:right="981" w:hanging="397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A Komplex Duális Képzőközpont Nonprofit Kft. oktatói feladatait kizárólag megbízási szerződés alapján ellátott szakemberekkel végzi. Ez lehetővé teszi számunkra, hogy különböző szakterületekről és tapasztalati háttérrel rendelkező szakértőket vonjunk be a képzésbe, biztosítva a magas színvonalú és változatos oktatást.</w:t>
      </w:r>
    </w:p>
    <w:p>
      <w:pPr>
        <w:pStyle w:val="Felsorol1"/>
        <w:ind w:left="681" w:right="981" w:hanging="397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A Komplex Duális Képzőközpont által foglalkoztatott oktatóknak az alábbi követelményeknek kell megfelelniük:</w:t>
      </w:r>
    </w:p>
    <w:p>
      <w:pPr>
        <w:pStyle w:val="Felsorol1"/>
        <w:ind w:left="1078" w:right="981" w:hanging="397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•</w:t>
      </w:r>
      <w:r>
        <w:rPr>
          <w:rFonts w:cs="Aptos;Calibri" w:ascii="Aptos;Calibri" w:hAnsi="Aptos;Calibri"/>
          <w:color w:val="002060"/>
          <w:sz w:val="22"/>
          <w:szCs w:val="24"/>
        </w:rPr>
        <w:tab/>
        <w:t>Cselekvőképesség: Az oktatóknak cselekvőképesnek kell lenniük.</w:t>
      </w:r>
    </w:p>
    <w:p>
      <w:pPr>
        <w:pStyle w:val="Felsorol1"/>
        <w:ind w:left="1078" w:right="981" w:hanging="397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•</w:t>
      </w:r>
      <w:r>
        <w:rPr>
          <w:rFonts w:cs="Aptos;Calibri" w:ascii="Aptos;Calibri" w:hAnsi="Aptos;Calibri"/>
          <w:color w:val="002060"/>
          <w:sz w:val="22"/>
          <w:szCs w:val="24"/>
        </w:rPr>
        <w:tab/>
        <w:t>Foglalkozástól eltiltás: Nem állhatnak eltiltás hatálya alatt.</w:t>
      </w:r>
    </w:p>
    <w:p>
      <w:pPr>
        <w:pStyle w:val="Felsorol1"/>
        <w:ind w:left="1078" w:right="981" w:hanging="397"/>
        <w:rPr>
          <w:rFonts w:ascii="Aptos;Calibri" w:hAnsi="Aptos;Calibri" w:cs="Aptos;Calibri"/>
          <w:color w:val="002060"/>
          <w:sz w:val="22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•</w:t>
      </w:r>
      <w:r>
        <w:rPr>
          <w:rFonts w:cs="Aptos;Calibri" w:ascii="Aptos;Calibri" w:hAnsi="Aptos;Calibri"/>
          <w:color w:val="002060"/>
          <w:sz w:val="22"/>
          <w:szCs w:val="24"/>
        </w:rPr>
        <w:tab/>
        <w:t>Szakmai képesítések: Szakirányú felsőfokú. vagy legalább középfokú szakirányú szakképzettséggel és öt év szakmai gyakorlattal kell rendelkezniük, valamint kamarai gyakorlati oktatói vizsgával.</w:t>
      </w:r>
    </w:p>
    <w:p>
      <w:pPr>
        <w:pStyle w:val="Felsorol1"/>
        <w:ind w:left="1078" w:right="981" w:hanging="397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2"/>
          <w:szCs w:val="24"/>
        </w:rPr>
        <w:t>•</w:t>
      </w:r>
      <w:r>
        <w:rPr>
          <w:rFonts w:cs="Aptos;Calibri" w:ascii="Aptos;Calibri" w:hAnsi="Aptos;Calibri"/>
          <w:color w:val="002060"/>
          <w:sz w:val="22"/>
          <w:szCs w:val="24"/>
        </w:rPr>
        <w:tab/>
        <w:t>Mentesség: A kamarai vizsga alól mentesülhetnek azok, akik szakirányú mestervizsgával vagy releváns felsőfokú szakképzettséggel rendelkeznek, vagy betöltötték a 60. életévüket</w:t>
      </w:r>
      <w:r>
        <w:rPr>
          <w:rFonts w:cs="Aptos;Calibri" w:ascii="Aptos;Calibri" w:hAnsi="Aptos;Calibri"/>
          <w:color w:val="002060"/>
          <w:sz w:val="24"/>
          <w:szCs w:val="24"/>
        </w:rPr>
        <w:t>.</w:t>
      </w:r>
    </w:p>
    <w:p>
      <w:pPr>
        <w:pStyle w:val="Felsorol1"/>
        <w:ind w:left="1078" w:right="981" w:hanging="397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spacing w:lineRule="auto" w:line="256"/>
        <w:rPr>
          <w:rFonts w:ascii="Aptos;Calibri" w:hAnsi="Aptos;Calibri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Calibri" w:hAnsi="Aptos;Calibri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eastAsia="Aptos;Calibri" w:cs="Aptos;Calibri" w:ascii="Aptos;Calibri" w:hAnsi="Aptos;Calibri"/>
          <w:color w:val="002060"/>
          <w:kern w:val="2"/>
          <w:sz w:val="26"/>
          <w:szCs w:val="24"/>
        </w:rPr>
        <w:t xml:space="preserve"> </w:t>
      </w:r>
      <w:r>
        <w:rPr>
          <w:rFonts w:cs="Aptos;Calibri" w:ascii="Aptos;Calibri" w:hAnsi="Aptos;Calibri"/>
          <w:color w:val="002060"/>
          <w:sz w:val="25"/>
          <w:szCs w:val="27"/>
          <w:u w:val="single"/>
        </w:rPr>
        <w:t>Szakirányú Oktatáshoz Szükséges Eszközök Jegyzéke</w:t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  <w:t>Az alábbi eszközöket együttműködő partnerekkel, illetve bérleményként biztosítja az Ágazati Képzőközpont:</w:t>
      </w:r>
    </w:p>
    <w:p>
      <w:pPr>
        <w:pStyle w:val="Normal"/>
        <w:spacing w:before="100" w:after="100"/>
        <w:ind w:left="360" w:hanging="0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 xml:space="preserve">A </w:t>
      </w: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kardiológiai és angiológiai asszisztens szakirányú oktatáshoz szükséges eszközök jegyzéke</w:t>
      </w:r>
      <w:r>
        <w:rPr>
          <w:rFonts w:cs="Aptos;Calibri" w:ascii="Aptos;Calibri" w:hAnsi="Aptos;Calibri"/>
          <w:color w:val="002060"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Ágy melletti diagnosztikus eszközö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Beavatkozások, vizsgálatok eszközei, műszere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Diagnosztikai eszközök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ívultrahang (transzducerek vizsgálat típusának megfelelően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Ergometriai-spiroergometriai vizsgálat eszközei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Vérnyomásmérő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emélymérleg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Testmagasság-mérő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topperór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Rydel-Seiffer kalibrált hangvilla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Transztelefonikus EKG készülé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Holter készülék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BPM (Ambuláns Vérnyomás Monitor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oka-Kar Indexmérő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Mérőszalag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KG és ultrahang-vezérelt vizsgáló műszerek: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KG (12 elvezetéses, több csatornás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ívultrahang (transzducerek vizsgálat típusának megfelelően)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1800" w:leader="none"/>
        </w:tabs>
        <w:spacing w:before="100" w:after="100"/>
        <w:ind w:left="180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Doppler-készülé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Kardiológiai és angiológiai betegellátás terápiás eszközei és műszere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Készenléti táska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before="100" w:after="100"/>
        <w:ind w:left="1080" w:hanging="36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Monitorozás eszközei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56" w:before="100" w:after="100"/>
        <w:ind w:left="720" w:hanging="11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Orvosi műszerek - kézi műszerek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80" w:leader="none"/>
        </w:tabs>
        <w:spacing w:lineRule="auto" w:line="256" w:before="100" w:after="100"/>
        <w:ind w:left="720" w:hanging="11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Váladékminta-vételi eszközök</w:t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spacing w:lineRule="auto" w:line="256"/>
        <w:rPr>
          <w:rFonts w:ascii="Aptos;Calibri" w:hAnsi="Aptos;Calibri" w:cs="Aptos;Calibri"/>
          <w:color w:val="002060"/>
          <w:sz w:val="25"/>
          <w:szCs w:val="27"/>
          <w:u w:val="single"/>
        </w:rPr>
      </w:pPr>
      <w:r>
        <w:rPr>
          <w:rFonts w:cs="Aptos;Calibri" w:ascii="Aptos;Calibri" w:hAnsi="Aptos;Calibri"/>
          <w:color w:val="002060"/>
          <w:sz w:val="25"/>
          <w:szCs w:val="27"/>
          <w:u w:val="single"/>
        </w:rPr>
      </w:r>
    </w:p>
    <w:p>
      <w:pPr>
        <w:pStyle w:val="Normal"/>
        <w:ind w:left="720" w:hanging="0"/>
        <w:rPr>
          <w:rFonts w:ascii="Aptos;Calibri" w:hAnsi="Aptos;Calibri" w:cs="Aptos;Calibri"/>
          <w:color w:val="002060"/>
          <w:sz w:val="6"/>
          <w:szCs w:val="6"/>
          <w:u w:val="single"/>
        </w:rPr>
      </w:pPr>
      <w:r>
        <w:rPr>
          <w:rFonts w:cs="Aptos;Calibri" w:ascii="Aptos;Calibri" w:hAnsi="Aptos;Calibri"/>
          <w:color w:val="002060"/>
          <w:sz w:val="6"/>
          <w:szCs w:val="6"/>
          <w:u w:val="single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0" w:after="0"/>
        <w:jc w:val="left"/>
        <w:rPr/>
      </w:pPr>
      <w:r>
        <w:rPr>
          <w:rFonts w:eastAsia="Aptos;Calibri" w:cs="Aptos;Calibri" w:ascii="Aptos;Calibri" w:hAnsi="Aptos;Calibri"/>
          <w:b w:val="false"/>
          <w:bCs/>
          <w:caps/>
          <w:color w:val="002060"/>
        </w:rPr>
        <w:t xml:space="preserve"> </w:t>
      </w:r>
      <w:r>
        <w:rPr>
          <w:rFonts w:cs="Aptos;Calibri" w:ascii="Aptos;Calibri" w:hAnsi="Aptos;Calibri"/>
          <w:b w:val="false"/>
          <w:bCs/>
          <w:caps/>
          <w:color w:val="002060"/>
        </w:rPr>
        <w:tab/>
        <w:t>III.  A szakirányú oktatás tervezett időtartama</w:t>
        <w:tab/>
      </w:r>
    </w:p>
    <w:p>
      <w:pPr>
        <w:pStyle w:val="Felsorol1"/>
        <w:rPr>
          <w:rFonts w:ascii="Aptos;Calibri" w:hAnsi="Aptos;Calibri" w:cs="Aptos;Calibri"/>
          <w:b/>
          <w:b/>
          <w:bCs/>
          <w:cap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aps/>
          <w:color w:val="002060"/>
          <w:sz w:val="22"/>
          <w:szCs w:val="22"/>
        </w:rPr>
      </w:r>
    </w:p>
    <w:p>
      <w:pPr>
        <w:pStyle w:val="Normal"/>
        <w:ind w:right="-1021" w:hanging="0"/>
        <w:rPr/>
      </w:pPr>
      <w:r>
        <w:rPr>
          <w:rFonts w:cs="Aptos;Calibri" w:ascii="Aptos;Calibri" w:hAnsi="Aptos;Calibri"/>
          <w:color w:val="002060"/>
          <w:sz w:val="22"/>
          <w:szCs w:val="24"/>
          <w:u w:val="single"/>
        </w:rPr>
        <w:t>1.Tanulási Területekhez Rendelt Tantárgyak és Témakörök Óraszáma Évfolyamonként – Érettségire épülő, nappali és felnőttképzéseknél (Forrás: PTT)</w:t>
      </w:r>
    </w:p>
    <w:p>
      <w:pPr>
        <w:pStyle w:val="Normal"/>
        <w:spacing w:before="60" w:after="0"/>
        <w:rPr>
          <w:rFonts w:ascii="Aptos;Calibri" w:hAnsi="Aptos;Calibri" w:cs="Aptos;Calibri"/>
          <w:color w:val="002060"/>
          <w:u w:val="single"/>
        </w:rPr>
      </w:pPr>
      <w:bookmarkStart w:id="3" w:name="_Hlk172219826"/>
      <w:r>
        <w:rPr>
          <w:rFonts w:cs="Aptos;Calibri" w:ascii="Aptos;Calibri" w:hAnsi="Aptos;Calibri"/>
          <w:color w:val="002060"/>
          <w:u w:val="single"/>
        </w:rPr>
        <w:t>13. évfolyam</w:t>
      </w:r>
      <w:bookmarkEnd w:id="3"/>
    </w:p>
    <w:p>
      <w:pPr>
        <w:pStyle w:val="Normal"/>
        <w:jc w:val="center"/>
        <w:rPr>
          <w:rFonts w:ascii="Aptos;Calibri" w:hAnsi="Aptos;Calibri" w:eastAsia="Aptos;Calibri" w:cs="Aptos;Calibri"/>
          <w:color w:val="002060"/>
          <w:u w:val="single"/>
        </w:rPr>
      </w:pPr>
      <w:r>
        <w:rPr>
          <w:rFonts w:eastAsia="Aptos;Calibri" w:cs="Aptos;Calibri" w:ascii="Aptos;Calibri" w:hAnsi="Aptos;Calibri"/>
          <w:color w:val="002060"/>
          <w:u w:val="single"/>
        </w:rPr>
        <w:t xml:space="preserve"> </w:t>
      </w:r>
    </w:p>
    <w:tbl>
      <w:tblPr>
        <w:tblW w:w="1344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8"/>
        <w:gridCol w:w="4869"/>
        <w:gridCol w:w="1447"/>
        <w:gridCol w:w="1603"/>
        <w:gridCol w:w="1431"/>
        <w:gridCol w:w="1471"/>
      </w:tblGrid>
      <w:tr>
        <w:trPr>
          <w:trHeight w:val="183" w:hRule="atLeast"/>
        </w:trPr>
        <w:tc>
          <w:tcPr>
            <w:tcW w:w="7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  <w:t>Tanulási Terület/Tantárgy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Cs w:val="22"/>
              </w:rPr>
            </w:pPr>
            <w:r>
              <w:rPr>
                <w:rFonts w:cs="Calibri" w:ascii="Aptos;Calibri" w:hAnsi="Aptos;Calibri"/>
                <w:color w:val="002060"/>
                <w:szCs w:val="22"/>
              </w:rPr>
              <w:t>Nappali tagozat</w:t>
            </w:r>
          </w:p>
        </w:tc>
        <w:tc>
          <w:tcPr>
            <w:tcW w:w="16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Cs w:val="22"/>
              </w:rPr>
            </w:pPr>
            <w:r>
              <w:rPr>
                <w:rFonts w:cs="Calibri" w:ascii="Aptos;Calibri" w:hAnsi="Aptos;Calibri"/>
                <w:color w:val="002060"/>
                <w:szCs w:val="22"/>
              </w:rPr>
              <w:t>Felnőtt Képzés</w:t>
            </w:r>
          </w:p>
        </w:tc>
        <w:tc>
          <w:tcPr>
            <w:tcW w:w="1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Cs w:val="22"/>
              </w:rPr>
            </w:pPr>
            <w:r>
              <w:rPr>
                <w:rFonts w:cs="Calibri" w:ascii="Aptos;Calibri" w:hAnsi="Aptos;Calibri"/>
                <w:color w:val="002060"/>
                <w:szCs w:val="22"/>
              </w:rPr>
              <w:t>Nappali tagozat</w:t>
            </w:r>
          </w:p>
        </w:tc>
        <w:tc>
          <w:tcPr>
            <w:tcW w:w="14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Cs w:val="22"/>
              </w:rPr>
            </w:pPr>
            <w:r>
              <w:rPr>
                <w:rFonts w:cs="Calibri" w:ascii="Aptos;Calibri" w:hAnsi="Aptos;Calibri"/>
                <w:color w:val="002060"/>
                <w:szCs w:val="22"/>
              </w:rPr>
              <w:t>Felnőtt Képzés</w:t>
            </w:r>
          </w:p>
        </w:tc>
      </w:tr>
      <w:tr>
        <w:trPr>
          <w:trHeight w:val="262" w:hRule="atLeast"/>
        </w:trPr>
        <w:tc>
          <w:tcPr>
            <w:tcW w:w="7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30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  <w:t>Képzőhelyi (iskolai) Óraszám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  <w:t>Képzőközpont óraszám</w:t>
            </w:r>
          </w:p>
        </w:tc>
      </w:tr>
      <w:tr>
        <w:trPr>
          <w:trHeight w:val="262" w:hRule="atLeast"/>
        </w:trPr>
        <w:tc>
          <w:tcPr>
            <w:tcW w:w="26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Munkavállalói ismeretek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Munkavállalói 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 ágazati alapoktás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i etikai és betegjogi alap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Kommunikáció alapja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Az emberi test felépítés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lsősegélynyújtási alap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Munka -balesetvédelem, betegbiztonság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27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Alapápolás -gondozá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7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ptos;Calibri" w:hAnsi="Aptos;Calibri"/>
                <w:color w:val="002060"/>
              </w:rPr>
              <w:t>Irányított gyógyszerel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Komplex klinikai szimulációs gyakorla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5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Vitális paraméterek és injekciózás rendelőintézeti gyakorla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2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Alaptudományok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zakmai kémiai és biokémiai alapo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51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zakmai fizikai és biofizikai alapo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i informatik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i terminológi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i jog és etika alapja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ejtbiológi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Évközi gyakorlat (sejtvizsgáló módszerek) szövettani laboratóriumban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észségügyi alapozó ismeretek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mberi test és működése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Alapvető higiénés rendszabályo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Általános ápolástan és gondozástan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Gyógyszertani alap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 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Kommunikáció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Általános laboratóriumi alap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ptos;Calibri" w:hAnsi="Aptos;Calibri"/>
                <w:color w:val="002060"/>
              </w:rPr>
              <w:t>Évközi orientációs gyakorlat szövettani, klinikai kémiai és mikrobiológiai laboratóriumban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Rehabilitációs alapismeretek és fizioterápi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54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36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Társadalomtudományi ismeretek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zociológia alapja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Pszichológia alapjai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Népegészségtan, egészségfejlesztés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Pedagógiai - betegoktatási alapismerete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9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Klinikumi alapismeretek</w:t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Belgyógyászat és ápolásta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36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1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ebészet és ápolástan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26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36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Kisklinikumi ismeretek és ápolástanuk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22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18 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zülészet -nőgyógyászat klinikum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Neurológia klinikum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Pszichiátria klinikum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Geriátria klinikuma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9</w:t>
            </w:r>
          </w:p>
        </w:tc>
        <w:tc>
          <w:tcPr>
            <w:tcW w:w="1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935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Calibri" w:hAnsi="Aptos;Calibri" w:cs="Calibri"/>
                <w:b/>
                <w:b/>
                <w:bCs/>
                <w:color w:val="002060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</w:rPr>
              <w:t>Klinikai gyakorlat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200"/>
              <w:jc w:val="right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 xml:space="preserve">Belgyógyászat gyakorlat 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56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Sebészet gyakorla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56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2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>
                <w:rFonts w:cs="Calibri" w:ascii="Aptos;Calibri" w:hAnsi="Aptos;Calibri"/>
                <w:color w:val="002060"/>
              </w:rPr>
              <w:t>Kisklinikumi gyakorla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35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18</w:t>
            </w:r>
          </w:p>
        </w:tc>
      </w:tr>
      <w:tr>
        <w:trPr>
          <w:trHeight w:val="262" w:hRule="atLeast"/>
        </w:trPr>
        <w:tc>
          <w:tcPr>
            <w:tcW w:w="2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</w:r>
          </w:p>
        </w:tc>
        <w:tc>
          <w:tcPr>
            <w:tcW w:w="4869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Egyéb klinikai gyakorlat</w:t>
            </w:r>
          </w:p>
        </w:tc>
        <w:tc>
          <w:tcPr>
            <w:tcW w:w="1447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0</w:t>
            </w:r>
          </w:p>
        </w:tc>
        <w:tc>
          <w:tcPr>
            <w:tcW w:w="1431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21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8</w:t>
            </w:r>
          </w:p>
        </w:tc>
      </w:tr>
      <w:tr>
        <w:trPr>
          <w:trHeight w:val="262" w:hRule="atLeast"/>
        </w:trPr>
        <w:tc>
          <w:tcPr>
            <w:tcW w:w="894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</w:rPr>
            </w:pPr>
            <w:bookmarkStart w:id="4" w:name="_Hlk172225355"/>
            <w:bookmarkEnd w:id="4"/>
            <w:r>
              <w:rPr>
                <w:rFonts w:cs="Calibri" w:ascii="Aptos;Calibri" w:hAnsi="Aptos;Calibri"/>
                <w:b/>
                <w:bCs/>
                <w:color w:val="002060"/>
              </w:rPr>
              <w:t>Egybefüggő szakmai gyakorlat: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</w:rPr>
              <w:t> 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AEDFB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</w:rPr>
              <w:t>160 óra </w:t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</w:rPr>
            </w:pPr>
            <w:r>
              <w:rPr>
                <w:rFonts w:cs="Calibri" w:ascii="Aptos;Calibri" w:hAnsi="Aptos;Calibri"/>
                <w:color w:val="002060"/>
              </w:rPr>
              <w:t> </w:t>
            </w:r>
            <w:r>
              <w:rPr>
                <w:rFonts w:cs="Calibri" w:ascii="Aptos;Calibri" w:hAnsi="Aptos;Calibri"/>
                <w:color w:val="002060"/>
              </w:rPr>
              <w:t>90 óra</w:t>
            </w:r>
          </w:p>
        </w:tc>
      </w:tr>
    </w:tbl>
    <w:p>
      <w:pPr>
        <w:pStyle w:val="Normal"/>
        <w:jc w:val="center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jc w:val="center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  <w:t>Egybefüggő klinikai gyakorlat helye: Szakrendelő, Kardiológia osztály</w:t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</w:p>
    <w:p>
      <w:pPr>
        <w:pStyle w:val="Normal"/>
        <w:jc w:val="center"/>
        <w:rPr>
          <w:rFonts w:ascii="Aptos;Calibri" w:hAnsi="Aptos;Calibri" w:cs="Aptos;Calibri"/>
          <w:b/>
          <w:b/>
          <w:bCs/>
          <w:color w:val="002060"/>
          <w:u w:val="single"/>
        </w:rPr>
      </w:pPr>
      <w:r>
        <w:rPr>
          <w:rFonts w:cs="Aptos;Calibri" w:ascii="Aptos;Calibri" w:hAnsi="Aptos;Calibri"/>
          <w:b/>
          <w:bCs/>
          <w:color w:val="002060"/>
          <w:u w:val="single"/>
        </w:rPr>
      </w:r>
      <w:r>
        <w:br w:type="page"/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bookmarkStart w:id="5" w:name="_Hlk172802425"/>
      <w:r>
        <w:rPr>
          <w:rFonts w:cs="Aptos;Calibri" w:ascii="Aptos;Calibri" w:hAnsi="Aptos;Calibri"/>
          <w:color w:val="002060"/>
          <w:u w:val="single"/>
        </w:rPr>
        <w:t xml:space="preserve">14. évfolyam  </w:t>
      </w:r>
      <w:bookmarkEnd w:id="5"/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tbl>
      <w:tblPr>
        <w:tblW w:w="1426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1"/>
        <w:gridCol w:w="735"/>
        <w:gridCol w:w="3753"/>
        <w:gridCol w:w="757"/>
        <w:gridCol w:w="1374"/>
        <w:gridCol w:w="971"/>
        <w:gridCol w:w="814"/>
        <w:gridCol w:w="2176"/>
        <w:gridCol w:w="2507"/>
      </w:tblGrid>
      <w:tr>
        <w:trPr>
          <w:trHeight w:val="335" w:hRule="atLeast"/>
        </w:trPr>
        <w:tc>
          <w:tcPr>
            <w:tcW w:w="56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Tanulási Terület/Tantárgy</w:t>
            </w:r>
          </w:p>
        </w:tc>
        <w:tc>
          <w:tcPr>
            <w:tcW w:w="3102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Nappali tagozat </w:t>
            </w:r>
          </w:p>
        </w:tc>
        <w:tc>
          <w:tcPr>
            <w:tcW w:w="5497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lnőttképzés</w:t>
            </w:r>
          </w:p>
        </w:tc>
      </w:tr>
      <w:tr>
        <w:trPr>
          <w:trHeight w:val="670" w:hRule="atLeast"/>
        </w:trPr>
        <w:tc>
          <w:tcPr>
            <w:tcW w:w="56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57" w:type="dxa"/>
            <w:tcBorders/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 óra</w:t>
            </w:r>
          </w:p>
        </w:tc>
        <w:tc>
          <w:tcPr>
            <w:tcW w:w="1374" w:type="dxa"/>
            <w:tcBorders>
              <w:left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ktanterem</w:t>
            </w:r>
          </w:p>
        </w:tc>
        <w:tc>
          <w:tcPr>
            <w:tcW w:w="971" w:type="dxa"/>
            <w:tcBorders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nikai gyakorlat</w:t>
            </w:r>
          </w:p>
        </w:tc>
        <w:tc>
          <w:tcPr>
            <w:tcW w:w="814" w:type="dxa"/>
            <w:tcBorders/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Összes óra</w:t>
            </w:r>
          </w:p>
        </w:tc>
        <w:tc>
          <w:tcPr>
            <w:tcW w:w="2176" w:type="dxa"/>
            <w:tcBorders>
              <w:left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zaktanterem                      (ÁKK BÉRLEMÉNY</w:t>
            </w:r>
          </w:p>
        </w:tc>
        <w:tc>
          <w:tcPr>
            <w:tcW w:w="2507" w:type="dxa"/>
            <w:tcBorders>
              <w:right w:val="single" w:sz="8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inikai gyakorlat (Közreműködő)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pzőközpont óraszám</w:t>
            </w:r>
          </w:p>
        </w:tc>
        <w:tc>
          <w:tcPr>
            <w:tcW w:w="7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ardiológiai-angiológiai szakmaspecifikus klinikumi ismeretek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rdiovascularis alapismeretek</w:t>
            </w:r>
          </w:p>
        </w:tc>
        <w:tc>
          <w:tcPr>
            <w:tcW w:w="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2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órélettan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zív-érrendszeri diagnosztika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Cardiovascularis megbetegedések terápiája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Speciális kardiológiai beteg és ellátása, újraélesztés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szisztensi feladatok – demonstrációs termi oktatás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Prevenció 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habilitáci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3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5</w:t>
            </w:r>
          </w:p>
        </w:tc>
      </w:tr>
      <w:tr>
        <w:trPr>
          <w:trHeight w:val="335" w:hRule="atLeast"/>
        </w:trPr>
        <w:tc>
          <w:tcPr>
            <w:tcW w:w="11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tegedukáció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1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épzőhely óraszáma</w:t>
            </w:r>
          </w:p>
        </w:tc>
        <w:tc>
          <w:tcPr>
            <w:tcW w:w="735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3753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nkavállalói idegen nyelv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14" w:type="dxa"/>
            <w:tcBorders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176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</w:t>
            </w:r>
          </w:p>
        </w:tc>
        <w:tc>
          <w:tcPr>
            <w:tcW w:w="2507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tbl>
      <w:tblPr>
        <w:tblW w:w="14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2"/>
        <w:gridCol w:w="5760"/>
      </w:tblGrid>
      <w:tr>
        <w:trPr>
          <w:trHeight w:val="394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Összes Óraszám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9F7" w:val="clea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478</w:t>
            </w:r>
          </w:p>
        </w:tc>
      </w:tr>
      <w:tr>
        <w:trPr>
          <w:trHeight w:val="394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Képzőközpont-Közreműködő:   49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234</w:t>
            </w:r>
          </w:p>
        </w:tc>
      </w:tr>
      <w:tr>
        <w:trPr>
          <w:trHeight w:val="394" w:hRule="atLeast"/>
        </w:trPr>
        <w:tc>
          <w:tcPr>
            <w:tcW w:w="8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Képzőközpont-Bérlemény:     51%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color w:val="002060"/>
                <w:u w:val="single"/>
              </w:rPr>
            </w:pPr>
            <w:r>
              <w:rPr>
                <w:rFonts w:cs="Aptos;Calibri" w:ascii="Aptos;Calibri" w:hAnsi="Aptos;Calibri"/>
                <w:color w:val="002060"/>
                <w:u w:val="single"/>
              </w:rPr>
              <w:t>244</w:t>
            </w:r>
          </w:p>
        </w:tc>
      </w:tr>
    </w:tbl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rPr>
          <w:rFonts w:ascii="Aptos;Calibri" w:hAnsi="Aptos;Calibri" w:cs="Aptos;Calibri"/>
          <w:color w:val="002060"/>
          <w:u w:val="single"/>
        </w:rPr>
      </w:pPr>
      <w:r>
        <w:rPr>
          <w:rFonts w:cs="Aptos;Calibri" w:ascii="Aptos;Calibri" w:hAnsi="Aptos;Calibri"/>
          <w:color w:val="002060"/>
          <w:u w:val="single"/>
        </w:rPr>
      </w:r>
    </w:p>
    <w:p>
      <w:pPr>
        <w:pStyle w:val="Normal"/>
        <w:jc w:val="center"/>
        <w:rPr>
          <w:rFonts w:ascii="Aptos;Calibri" w:hAnsi="Aptos;Calibri" w:cs="Aptos;Calibri"/>
          <w:color w:val="002060"/>
          <w:sz w:val="8"/>
          <w:u w:val="single"/>
        </w:rPr>
      </w:pPr>
      <w:r>
        <w:rPr>
          <w:rFonts w:cs="Aptos;Calibri" w:ascii="Aptos;Calibri" w:hAnsi="Aptos;Calibri"/>
          <w:color w:val="002060"/>
          <w:sz w:val="8"/>
          <w:u w:val="single"/>
        </w:rPr>
      </w:r>
    </w:p>
    <w:p>
      <w:pPr>
        <w:pStyle w:val="Cim0Tananyag"/>
        <w:shd w:fill="CAEDFB" w:val="clear"/>
        <w:spacing w:before="60" w:after="0"/>
        <w:rPr>
          <w:rFonts w:ascii="Aptos;Calibri" w:hAnsi="Aptos;Calibri" w:cs="Aptos;Calibri"/>
          <w:b w:val="false"/>
          <w:b w:val="false"/>
          <w:bCs/>
          <w:caps/>
          <w:color w:val="002060"/>
        </w:rPr>
      </w:pPr>
      <w:bookmarkStart w:id="6" w:name="_Hlk172311362"/>
      <w:bookmarkEnd w:id="6"/>
      <w:r>
        <w:rPr>
          <w:rFonts w:cs="Aptos;Calibri" w:ascii="Aptos;Calibri" w:hAnsi="Aptos;Calibri"/>
          <w:b w:val="false"/>
          <w:bCs/>
          <w:caps/>
          <w:color w:val="002060"/>
        </w:rPr>
        <w:t>Tanulási területek TARTALMA</w:t>
      </w:r>
    </w:p>
    <w:p>
      <w:pPr>
        <w:pStyle w:val="Cim0Tananyag"/>
        <w:shd w:fill="CAEDFB" w:val="clear"/>
        <w:spacing w:before="60" w:after="0"/>
        <w:rPr>
          <w:rFonts w:ascii="Aptos;Calibri" w:hAnsi="Aptos;Calibri" w:cs="Aptos;Calibri"/>
          <w:b w:val="false"/>
          <w:b w:val="false"/>
          <w:bCs/>
          <w:caps/>
          <w:color w:val="002060"/>
        </w:rPr>
      </w:pPr>
      <w:r>
        <w:rPr>
          <w:rFonts w:cs="Aptos;Calibri" w:ascii="Aptos;Calibri" w:hAnsi="Aptos;Calibri"/>
          <w:b w:val="false"/>
          <w:bCs/>
          <w:caps/>
          <w:color w:val="002060"/>
        </w:rPr>
        <w:t>(Forrás: KKK és PTT)</w:t>
      </w:r>
    </w:p>
    <w:p>
      <w:pPr>
        <w:pStyle w:val="Cim0Tananyag"/>
        <w:numPr>
          <w:ilvl w:val="1"/>
          <w:numId w:val="20"/>
        </w:numPr>
        <w:spacing w:before="60" w:after="0"/>
        <w:jc w:val="both"/>
        <w:rPr>
          <w:rFonts w:ascii="Aptos;Calibri" w:hAnsi="Aptos;Calibri" w:cs="Aptos;Calibri"/>
          <w:b w:val="false"/>
          <w:b w:val="false"/>
          <w:bCs/>
          <w:color w:val="002060"/>
          <w:sz w:val="22"/>
          <w:szCs w:val="22"/>
        </w:rPr>
      </w:pPr>
      <w:bookmarkStart w:id="7" w:name="_Hlk172311362"/>
      <w:bookmarkEnd w:id="7"/>
      <w:r>
        <w:rPr>
          <w:rFonts w:cs="Aptos;Calibri" w:ascii="Aptos;Calibri" w:hAnsi="Aptos;Calibri"/>
          <w:b w:val="false"/>
          <w:bCs/>
          <w:color w:val="002060"/>
          <w:sz w:val="22"/>
          <w:szCs w:val="22"/>
        </w:rPr>
        <w:t xml:space="preserve">Szakirányú oktatás szakmai követelményei </w:t>
      </w:r>
    </w:p>
    <w:p>
      <w:pPr>
        <w:pStyle w:val="SzovegBekezdes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SzovegFolytatas"/>
        <w:numPr>
          <w:ilvl w:val="0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Diagnosztikus vizsgálatokban és terápiás eljárásokban való segédkezés: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Ismerni kell a diagnosztikus vizsgálatok és terápiás eljárások menetét és protokollját.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Nyitottságot és motivációt igényel a feladatok megértésére és sikeres végrehajtására.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Egyszerű feladatokban önállóan és felelősséggel kell dolgozni, az orvos utasításai alapján.</w:t>
      </w:r>
    </w:p>
    <w:p>
      <w:pPr>
        <w:pStyle w:val="SzovegFolytatas"/>
        <w:numPr>
          <w:ilvl w:val="0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erendezések és műszerek működtetése:</w:t>
      </w:r>
    </w:p>
    <w:p>
      <w:pPr>
        <w:pStyle w:val="SzovegFolytatas"/>
        <w:numPr>
          <w:ilvl w:val="1"/>
          <w:numId w:val="8"/>
        </w:numPr>
        <w:spacing w:lineRule="auto" w:line="360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Ismerni kell a kardiológiai és angiológiai betegek ellátása során használt berendezések és műszerek működési elvét, azok rendeltetésszerű használatát.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Munka-, tűz-, baleset- és környezetvédelmi szabályok betartása szükséges.</w:t>
      </w:r>
    </w:p>
    <w:p>
      <w:pPr>
        <w:pStyle w:val="SzovegFolytatas"/>
        <w:numPr>
          <w:ilvl w:val="0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etegmegfigyelés és állapotváltozások felismerése: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Ismerni kell a vitális paraméterek normál és kóros értékeit, valamint a betegmegfigyelés alapszempontjait.</w:t>
      </w:r>
    </w:p>
    <w:p>
      <w:pPr>
        <w:pStyle w:val="SzovegFolytatas"/>
        <w:numPr>
          <w:ilvl w:val="1"/>
          <w:numId w:val="8"/>
        </w:numPr>
        <w:spacing w:lineRule="auto" w:line="360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Felelősséggel kell eljárni a beteg megfigyelésében és a megfigyelések dokumentálásában.</w:t>
      </w:r>
    </w:p>
    <w:p>
      <w:pPr>
        <w:pStyle w:val="SzovegFolytatas"/>
        <w:numPr>
          <w:ilvl w:val="0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gészségügyi dokumentáció vezetése: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E-Health rendszerek használata készség szinten szükséges.</w:t>
      </w:r>
    </w:p>
    <w:p>
      <w:pPr>
        <w:pStyle w:val="SzovegFolytatas"/>
        <w:numPr>
          <w:ilvl w:val="1"/>
          <w:numId w:val="8"/>
        </w:numPr>
        <w:spacing w:lineRule="auto" w:line="36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egészségügyi dokumentáció vezetésének és archiválásának szabályait ismerni kell.</w:t>
      </w:r>
    </w:p>
    <w:p>
      <w:pPr>
        <w:pStyle w:val="SzovegFolytatas"/>
        <w:spacing w:lineRule="auto" w:line="360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Ezek a követelmények biztosítják, hogy a képzésben résztvevők megfelelő szakmai tudással és gyakorlati készségekkel rendelkezzenek a kardiológiai és angiológiai asszisztensi munkakör ellátásához</w:t>
      </w:r>
      <w:r>
        <w:rPr>
          <w:sz w:val="22"/>
          <w:szCs w:val="22"/>
        </w:rPr>
        <w:t>​</w:t>
      </w:r>
    </w:p>
    <w:p>
      <w:pPr>
        <w:pStyle w:val="SzovegFolytatas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ptos;Calibri" w:hAnsi="Aptos;Calibri" w:cs="Aptos;Calibri"/>
          <w:color w:val="002060"/>
          <w:sz w:val="12"/>
          <w:szCs w:val="12"/>
        </w:rPr>
      </w:pPr>
      <w:r>
        <w:rPr>
          <w:rFonts w:cs="Aptos;Calibri" w:ascii="Aptos;Calibri" w:hAnsi="Aptos;Calibri"/>
          <w:color w:val="002060"/>
          <w:sz w:val="12"/>
          <w:szCs w:val="12"/>
        </w:rPr>
      </w:r>
      <w:bookmarkStart w:id="8" w:name="_Hlk81240908"/>
      <w:bookmarkStart w:id="9" w:name="_Hlk81235793"/>
      <w:bookmarkStart w:id="10" w:name="_Hlk81240908"/>
      <w:bookmarkStart w:id="11" w:name="_Hlk81235793"/>
      <w:bookmarkEnd w:id="10"/>
      <w:bookmarkEnd w:id="11"/>
    </w:p>
    <w:p>
      <w:pPr>
        <w:pStyle w:val="Cim0Tananyag"/>
        <w:shd w:fill="CAEDFB" w:val="clear"/>
        <w:spacing w:before="0" w:after="0"/>
        <w:rPr>
          <w:rFonts w:ascii="Aptos;Calibri" w:hAnsi="Aptos;Calibri" w:cs="Aptos;Calibri"/>
          <w:b w:val="false"/>
          <w:b w:val="false"/>
          <w:bCs/>
          <w:caps/>
          <w:color w:val="002060"/>
        </w:rPr>
      </w:pPr>
      <w:bookmarkStart w:id="12" w:name="_Hlk81240908"/>
      <w:bookmarkStart w:id="13" w:name="_Hlk172316977"/>
      <w:bookmarkEnd w:id="12"/>
      <w:bookmarkEnd w:id="13"/>
      <w:r>
        <w:rPr>
          <w:rFonts w:cs="Aptos;Calibri" w:ascii="Aptos;Calibri" w:hAnsi="Aptos;Calibri"/>
          <w:b w:val="false"/>
          <w:bCs/>
          <w:caps/>
          <w:color w:val="002060"/>
        </w:rPr>
        <w:t>RÉSZLETES GYAKORLATI TEMATIKA (Forrás: KKK és PTT)</w:t>
      </w:r>
    </w:p>
    <w:p>
      <w:pPr>
        <w:pStyle w:val="Normal"/>
        <w:spacing w:lineRule="auto" w:line="276"/>
        <w:jc w:val="both"/>
        <w:rPr>
          <w:rFonts w:ascii="Aptos;Calibri" w:hAnsi="Aptos;Calibri" w:cs="Aptos;Calibri"/>
          <w:b/>
          <w:b/>
          <w:bCs/>
          <w:cap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aps/>
          <w:color w:val="002060"/>
          <w:sz w:val="22"/>
          <w:szCs w:val="22"/>
          <w:u w:val="single"/>
        </w:rPr>
      </w:r>
      <w:bookmarkStart w:id="14" w:name="_Hlk172316977"/>
      <w:bookmarkStart w:id="15" w:name="_Hlk172316977"/>
      <w:bookmarkEnd w:id="15"/>
    </w:p>
    <w:p>
      <w:pPr>
        <w:pStyle w:val="Normal"/>
        <w:spacing w:lineRule="auto" w:line="276"/>
        <w:jc w:val="center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RÉSZLETES GYAKORLATI TEMATIKA</w:t>
      </w:r>
    </w:p>
    <w:p>
      <w:pPr>
        <w:pStyle w:val="Normal"/>
        <w:spacing w:lineRule="auto" w:line="276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  <w:bookmarkStart w:id="16" w:name="_Hlk81235793"/>
      <w:bookmarkStart w:id="17" w:name="_Hlk81235793"/>
      <w:bookmarkEnd w:id="17"/>
    </w:p>
    <w:p>
      <w:pPr>
        <w:pStyle w:val="Normal"/>
        <w:numPr>
          <w:ilvl w:val="0"/>
          <w:numId w:val="0"/>
        </w:numPr>
        <w:spacing w:lineRule="auto" w:line="276" w:before="100" w:after="100"/>
        <w:jc w:val="center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Vitális Paraméterek és Injekciózás Rendelőintézeti Gyakorlat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lineRule="auto" w:line="276" w:before="100" w:after="10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gyakorlati oktatás célja, hogy a tanulók elsajátítsák a vitális paraméterek mérésének és az injekciózás alapvető technikáinak gyakorlati kivitelezését, valamint a rendelőintézeti környezetben történő betegellátás alapvető szabályait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Vitális Paraméterek Mérése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Vérnyomásmérés: </w:t>
      </w:r>
      <w:r>
        <w:rPr>
          <w:rFonts w:cs="Aptos;Calibri" w:ascii="Aptos;Calibri" w:hAnsi="Aptos;Calibri"/>
          <w:color w:val="002060"/>
          <w:sz w:val="22"/>
          <w:szCs w:val="22"/>
        </w:rPr>
        <w:t>Helyes testhelyzet és eszközhasználat. A vérnyomásmérés technikája és a kapott értékek dokumentálása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Pulzusmérés: </w:t>
      </w:r>
      <w:r>
        <w:rPr>
          <w:rFonts w:cs="Aptos;Calibri" w:ascii="Aptos;Calibri" w:hAnsi="Aptos;Calibri"/>
          <w:color w:val="002060"/>
          <w:sz w:val="22"/>
          <w:szCs w:val="22"/>
        </w:rPr>
        <w:t>A pulzus mérésének helyei (radiális, carotis, femoralis). Normál és kóros értékek felismerése és dokumentálása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Testhőmérséklet mérése: </w:t>
      </w:r>
      <w:r>
        <w:rPr>
          <w:rFonts w:cs="Aptos;Calibri" w:ascii="Aptos;Calibri" w:hAnsi="Aptos;Calibri"/>
          <w:color w:val="002060"/>
          <w:sz w:val="22"/>
          <w:szCs w:val="22"/>
        </w:rPr>
        <w:t>Digitális, higanyos és infravörös hőmérők használata. Normál testhőmérséklet és láz felismerése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Légzésszám és oxigénszaturáció mérése: </w:t>
      </w:r>
      <w:r>
        <w:rPr>
          <w:rFonts w:cs="Aptos;Calibri" w:ascii="Aptos;Calibri" w:hAnsi="Aptos;Calibri"/>
          <w:color w:val="002060"/>
          <w:sz w:val="22"/>
          <w:szCs w:val="22"/>
        </w:rPr>
        <w:t>Légzésszám mérése és az oxigénszaturáció értékelése pulzoximéterrel. Normál értékek és eltérések dokumentálása.</w:t>
      </w:r>
    </w:p>
    <w:p>
      <w:pPr>
        <w:pStyle w:val="Normal"/>
        <w:numPr>
          <w:ilvl w:val="0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Injekciózás Technikája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Intramuszkuláris (IM) injekció beadása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natómiai ismeretek, megfelelő beadási helyek kiválasztása.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injekció beadásának menete, technikája és utókezelés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Subcutan (SC) injekció beadása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megfelelő bőrterület kiválasztása, az injekció beadásának technikája.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SC injekció gyakorlati alkalmazása, előnyei és kockázatai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Intravenózus (IV) injekció beadása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intravénás injekció előkészítése és technikája.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Sterilitás fenntartása és a komplikációk elkerülése.</w:t>
      </w:r>
    </w:p>
    <w:p>
      <w:pPr>
        <w:pStyle w:val="Normal"/>
        <w:numPr>
          <w:ilvl w:val="0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Rendelőintézeti Gyakorlat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etegfogadás és betegirányítás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betegek fogadásának és regisztrálásának menete. Betegirányítási rendszerek használata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Kommunikációs készségek fejlesztése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Hatékony kommunikáció a beteggel és hozzátartozókkal. Empatikus és támogató kommunikációs technikák gyakorlása.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Betegadatok pontos és szabályos rögzítése. Az elektronikus egészségügyi nyilvántartás használata.</w:t>
      </w:r>
    </w:p>
    <w:p>
      <w:pPr>
        <w:pStyle w:val="Normal"/>
        <w:numPr>
          <w:ilvl w:val="0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Fertőtlenítési és sterilitási eljárások: 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Kézfertőtlenítés, felületfertőtlenítés és eszközsterilizálás.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Fertőzéskontroll és izolációs technikák.</w:t>
      </w:r>
    </w:p>
    <w:p>
      <w:pPr>
        <w:pStyle w:val="Normal"/>
        <w:spacing w:lineRule="auto" w:line="276" w:before="60" w:after="0"/>
        <w:ind w:left="2160" w:hanging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Normal"/>
        <w:numPr>
          <w:ilvl w:val="1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gyéni védőeszközök használata: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Maszk, kesztyű és egyéb védőeszközök megfelelő használata.</w:t>
      </w:r>
    </w:p>
    <w:p>
      <w:pPr>
        <w:pStyle w:val="Normal"/>
        <w:numPr>
          <w:ilvl w:val="2"/>
          <w:numId w:val="1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Higiéniai előírások betartása a betegellátás során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2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 Helyszíne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Rendelőintézeti környezet.</w:t>
      </w:r>
    </w:p>
    <w:p>
      <w:pPr>
        <w:pStyle w:val="Normal"/>
        <w:numPr>
          <w:ilvl w:val="0"/>
          <w:numId w:val="2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soportbontás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25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tanulók képesek lesznek önállóan és biztonságosan elvégezni a vitális paraméterek mérését és az injekció beadását.</w:t>
      </w:r>
    </w:p>
    <w:p>
      <w:pPr>
        <w:pStyle w:val="Normal"/>
        <w:numPr>
          <w:ilvl w:val="0"/>
          <w:numId w:val="25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elsajátítják a rendelőintézeti betegellátás alapvető szabályait és gyakorlatát.</w:t>
      </w:r>
    </w:p>
    <w:p>
      <w:pPr>
        <w:pStyle w:val="Normal"/>
        <w:numPr>
          <w:ilvl w:val="0"/>
          <w:numId w:val="25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25"/>
        </w:numPr>
        <w:spacing w:lineRule="auto" w:line="276" w:before="60" w:after="0"/>
        <w:ind w:left="720" w:right="-455" w:hanging="36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gyakorlati oktatás célja, hogy a tanulók megismerkedjenek a szövettani laboratóriumi munkafolyamatokkal és elsajátítsák a sejtvizsgáló módszerek gyakorlati alkalmazását. A tanulók megismerkednek a szövettani minták előkészítésével, vizsgálatával és dokumentálásával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entrifugálás és Centrifugák Használata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entrifugálás alapelvei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centrifugálás fizikai alapjai és alkalmazási területei a szövettani laboratóriumban.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entrifugák típusai és használata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Különböző típusú centrifugák megismerése és biztonságos használata.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Mintaelőkészítés centrifugáláshoz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Minták előkészítése centrifugálásra, a megfelelő centrifugálási paraméterek beállítása.</w:t>
      </w:r>
    </w:p>
    <w:p>
      <w:pPr>
        <w:pStyle w:val="Normal"/>
        <w:numPr>
          <w:ilvl w:val="0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Mikroszkópok és Mikroszkópos Vizsgálatok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Fénymikroszkópia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fénymikroszkóp felépítése és használata, minták előkészítése fénymikroszkópos vizsgálathoz.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Fáziskontraszt Mikroszkópia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fáziskontraszt mikroszkóp használata és alkalmazási területei.</w:t>
      </w:r>
    </w:p>
    <w:p>
      <w:pPr>
        <w:pStyle w:val="Normal"/>
        <w:numPr>
          <w:ilvl w:val="1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lektronmikroszkópia: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elektronmikroszkóp felépítése és működési elve, minták előkészítése elektronmikroszkópos vizsgálathoz.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Citokémiai Módszerek: </w:t>
      </w:r>
      <w:r>
        <w:rPr>
          <w:rFonts w:cs="Aptos;Calibri" w:ascii="Aptos;Calibri" w:hAnsi="Aptos;Calibri"/>
          <w:color w:val="002060"/>
          <w:sz w:val="22"/>
          <w:szCs w:val="22"/>
        </w:rPr>
        <w:t>A citokémiai módszerek alapjai és gyakorlati alkalmazása a szövettani vizsgálatok során.</w:t>
      </w:r>
    </w:p>
    <w:p>
      <w:pPr>
        <w:pStyle w:val="Normal"/>
        <w:numPr>
          <w:ilvl w:val="0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Sejtalkotók Vizsgálata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Sejtfrakcionálás: </w:t>
      </w:r>
      <w:r>
        <w:rPr>
          <w:rFonts w:cs="Aptos;Calibri" w:ascii="Aptos;Calibri" w:hAnsi="Aptos;Calibri"/>
          <w:color w:val="002060"/>
          <w:sz w:val="22"/>
          <w:szCs w:val="22"/>
        </w:rPr>
        <w:t>A sejtalkotók centrifugális ülepítéssel történő elkülönítése és vizsgálata.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Sejtorganellumok vizsgálata: </w:t>
      </w:r>
      <w:r>
        <w:rPr>
          <w:rFonts w:cs="Aptos;Calibri" w:ascii="Aptos;Calibri" w:hAnsi="Aptos;Calibri"/>
          <w:color w:val="002060"/>
          <w:sz w:val="22"/>
          <w:szCs w:val="22"/>
        </w:rPr>
        <w:t>A sejtorganellumok azonosítása és vizsgálata mikroszkópos technikákkal.</w:t>
      </w:r>
    </w:p>
    <w:p>
      <w:pPr>
        <w:pStyle w:val="Normal"/>
        <w:numPr>
          <w:ilvl w:val="0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itokémiai Módszerek Alapjai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Citokémiai festési technikák: </w:t>
      </w:r>
      <w:r>
        <w:rPr>
          <w:rFonts w:cs="Aptos;Calibri" w:ascii="Aptos;Calibri" w:hAnsi="Aptos;Calibri"/>
          <w:color w:val="002060"/>
          <w:sz w:val="22"/>
          <w:szCs w:val="22"/>
        </w:rPr>
        <w:t>Különböző citokémiai festési technikák megismerése és alkalmazása.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Enzimek és immunhisztokémia: </w:t>
      </w:r>
      <w:r>
        <w:rPr>
          <w:rFonts w:cs="Aptos;Calibri" w:ascii="Aptos;Calibri" w:hAnsi="Aptos;Calibri"/>
          <w:color w:val="002060"/>
          <w:sz w:val="22"/>
          <w:szCs w:val="22"/>
        </w:rPr>
        <w:t>Az enzimek és immunhisztokémiai módszerek használata a sejtvizsgálatokban.</w:t>
      </w:r>
    </w:p>
    <w:p>
      <w:pPr>
        <w:pStyle w:val="Normal"/>
        <w:numPr>
          <w:ilvl w:val="0"/>
          <w:numId w:val="46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Laboratóriumi biztonsági előírások: </w:t>
      </w:r>
      <w:r>
        <w:rPr>
          <w:rFonts w:cs="Aptos;Calibri" w:ascii="Aptos;Calibri" w:hAnsi="Aptos;Calibri"/>
          <w:color w:val="002060"/>
          <w:sz w:val="22"/>
          <w:szCs w:val="22"/>
        </w:rPr>
        <w:t>A laboratóriumi munkavégzés biztonsági szabályai és előírásai.</w:t>
      </w:r>
    </w:p>
    <w:p>
      <w:pPr>
        <w:pStyle w:val="Normal"/>
        <w:numPr>
          <w:ilvl w:val="2"/>
          <w:numId w:val="46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Higiéniai eljárások: </w:t>
      </w:r>
      <w:r>
        <w:rPr>
          <w:rFonts w:cs="Aptos;Calibri" w:ascii="Aptos;Calibri" w:hAnsi="Aptos;Calibri"/>
          <w:color w:val="002060"/>
          <w:sz w:val="22"/>
          <w:szCs w:val="22"/>
        </w:rPr>
        <w:t>A higiéniai eljárások betartása a szövettani laboratóriumi munka során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13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 Helyszíne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Szövettani laboratórium.</w:t>
      </w:r>
    </w:p>
    <w:p>
      <w:pPr>
        <w:pStyle w:val="Normal"/>
        <w:numPr>
          <w:ilvl w:val="0"/>
          <w:numId w:val="13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soportbontás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3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4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tanulók képesek lesznek önállóan és biztonságosan elvégezni a sejtvizsgáló módszereket a szövettani laboratóriumban.</w:t>
      </w:r>
    </w:p>
    <w:p>
      <w:pPr>
        <w:pStyle w:val="Normal"/>
        <w:numPr>
          <w:ilvl w:val="0"/>
          <w:numId w:val="4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megismerkednek a különböző mikroszkópos technikákkal és azok alkalmazási területeivel.</w:t>
      </w:r>
    </w:p>
    <w:p>
      <w:pPr>
        <w:pStyle w:val="Normal"/>
        <w:numPr>
          <w:ilvl w:val="0"/>
          <w:numId w:val="4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betartják a laboratóriumi biztonsági és higiéniai előírásokat a munkavégzés során.</w:t>
      </w:r>
    </w:p>
    <w:p>
      <w:pPr>
        <w:pStyle w:val="Normal"/>
        <w:numPr>
          <w:ilvl w:val="0"/>
          <w:numId w:val="4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tanulók hatékonyan dokumentálják a vizsgálatok eredményeit és kommunikálják azokat a szakmai csapat tagjaival.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Klinikai Gyakorlat (Belgyógyászat, Sebészet, Kisklinikum és Egyéb klinikai gyakorlatok)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gyakorlati oktatás célja, hogy a tanulók megismerkedjenek a belgyógyászati, sebészeti, kisklinikai és egyéb klinikai osztályok mindennapi működésével, valamint elsajátítsák az ott végzett ápolási és diagnosztikai eljárásokat. A tanulók képesek lesznek önállóan és biztonságosan végezni a klinikai feladatokat, betartva a higiéniai és biztonsági előírásokat.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elgyógyászat Gyakorla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Betegmegfigyelés: </w:t>
      </w:r>
      <w:r>
        <w:rPr>
          <w:rFonts w:cs="Aptos;Calibri" w:ascii="Aptos;Calibri" w:hAnsi="Aptos;Calibri"/>
          <w:color w:val="002060"/>
          <w:sz w:val="22"/>
          <w:szCs w:val="22"/>
        </w:rPr>
        <w:t>A beteg állapotának folyamatos megfigyelése és dokumentál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Diagnosztikai Mintavétel: </w:t>
      </w:r>
      <w:r>
        <w:rPr>
          <w:rFonts w:cs="Aptos;Calibri" w:ascii="Aptos;Calibri" w:hAnsi="Aptos;Calibri"/>
          <w:color w:val="002060"/>
          <w:sz w:val="22"/>
          <w:szCs w:val="22"/>
        </w:rPr>
        <w:t>Vér, vizelet, széklet, és hányadék mintavétel, valamint a minták laborba juttat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Perifériás Rövidkanül Behelyezés: </w:t>
      </w:r>
      <w:r>
        <w:rPr>
          <w:rFonts w:cs="Aptos;Calibri" w:ascii="Aptos;Calibri" w:hAnsi="Aptos;Calibri"/>
          <w:color w:val="002060"/>
          <w:sz w:val="22"/>
          <w:szCs w:val="22"/>
        </w:rPr>
        <w:t>A perifériás rövidkanül behelyezésének, gondozásának és eltávolításának menet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Injekciózások Kivitelezése: </w:t>
      </w:r>
      <w:r>
        <w:rPr>
          <w:rFonts w:cs="Aptos;Calibri" w:ascii="Aptos;Calibri" w:hAnsi="Aptos;Calibri"/>
          <w:color w:val="002060"/>
          <w:sz w:val="22"/>
          <w:szCs w:val="22"/>
        </w:rPr>
        <w:t>Subcutan (SC), intradermális (IC), és intramuszkuláris (IM) injekciók bead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Gyógyszerelés: </w:t>
      </w:r>
      <w:r>
        <w:rPr>
          <w:rFonts w:cs="Aptos;Calibri" w:ascii="Aptos;Calibri" w:hAnsi="Aptos;Calibri"/>
          <w:color w:val="002060"/>
          <w:sz w:val="22"/>
          <w:szCs w:val="22"/>
        </w:rPr>
        <w:t>A gyógyszerelés kivitelezése, beleértve az infúziós terápia előkészítését és kivitelezését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Oxigénterápia és Aeroszol Terápia: </w:t>
      </w:r>
      <w:r>
        <w:rPr>
          <w:rFonts w:cs="Aptos;Calibri" w:ascii="Aptos;Calibri" w:hAnsi="Aptos;Calibri"/>
          <w:color w:val="002060"/>
          <w:sz w:val="22"/>
          <w:szCs w:val="22"/>
        </w:rPr>
        <w:t>Az oxigénterápia és az aeroszol terápia alkalmazása.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Sebészet Gyakorlat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Műtéti Sebkezelés és Decubitus Felmérés: </w:t>
      </w:r>
      <w:r>
        <w:rPr>
          <w:rFonts w:cs="Aptos;Calibri" w:ascii="Aptos;Calibri" w:hAnsi="Aptos;Calibri"/>
          <w:color w:val="002060"/>
          <w:sz w:val="22"/>
          <w:szCs w:val="22"/>
        </w:rPr>
        <w:t>Akut és műtéti sebek kezelése, decubitus felmérése és kezelése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Sztómagondozás: </w:t>
      </w:r>
      <w:r>
        <w:rPr>
          <w:rFonts w:cs="Aptos;Calibri" w:ascii="Aptos;Calibri" w:hAnsi="Aptos;Calibri"/>
          <w:color w:val="002060"/>
          <w:sz w:val="22"/>
          <w:szCs w:val="22"/>
        </w:rPr>
        <w:t>Sztómás betegek gondozása, sztómák tisztítása és ápol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Gyomorszonda Behelyezés és Táplálás: </w:t>
      </w:r>
      <w:r>
        <w:rPr>
          <w:rFonts w:cs="Aptos;Calibri" w:ascii="Aptos;Calibri" w:hAnsi="Aptos;Calibri"/>
          <w:color w:val="002060"/>
          <w:sz w:val="22"/>
          <w:szCs w:val="22"/>
        </w:rPr>
        <w:t>Gyomorszonda behelyezése és gyomorszondán keresztüli táplálás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Sebváladék Mintavétel: </w:t>
      </w:r>
      <w:r>
        <w:rPr>
          <w:rFonts w:cs="Aptos;Calibri" w:ascii="Aptos;Calibri" w:hAnsi="Aptos;Calibri"/>
          <w:color w:val="002060"/>
          <w:sz w:val="22"/>
          <w:szCs w:val="22"/>
        </w:rPr>
        <w:t>Sebváladék mintavétele és laborba juttat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Műtéti Előkészítés: </w:t>
      </w:r>
      <w:r>
        <w:rPr>
          <w:rFonts w:cs="Aptos;Calibri" w:ascii="Aptos;Calibri" w:hAnsi="Aptos;Calibri"/>
          <w:color w:val="002060"/>
          <w:sz w:val="22"/>
          <w:szCs w:val="22"/>
        </w:rPr>
        <w:t>A betegek előkészítése műtétekre, beleértve a sterilizálási és fertőtlenítési eljárásokat.</w:t>
      </w:r>
    </w:p>
    <w:p>
      <w:pPr>
        <w:pStyle w:val="Normal"/>
        <w:tabs>
          <w:tab w:val="clear" w:pos="720"/>
          <w:tab w:val="left" w:pos="2160" w:leader="none"/>
        </w:tabs>
        <w:spacing w:lineRule="auto" w:line="276" w:before="60" w:after="0"/>
        <w:ind w:left="2062" w:hanging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Kisklinikumi Gyakorlat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Szemészeti, Urológiai, Orr-Fül-Gégészeti és Bőrgyógyászati Ellátás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Betekintés a különböző kisklinikai osztályok mindennapjaiba és ellátási folyamataiba.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Szemcsepp, Szemkenőcs, Orrcsepp, Orrspray, Orrkenőcs, Fülcsepp Beadása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megfelelő technikák alkalmazása a különböző gyógyászati készítmények beadásában.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Bőrtesztek Kivitelezése: </w:t>
      </w:r>
      <w:r>
        <w:rPr>
          <w:rFonts w:cs="Aptos;Calibri" w:ascii="Aptos;Calibri" w:hAnsi="Aptos;Calibri"/>
          <w:color w:val="002060"/>
          <w:sz w:val="22"/>
          <w:szCs w:val="22"/>
        </w:rPr>
        <w:t>Különböző bőrtesztek végrehajtása és értékelése.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Váladékok Mintavétele: </w:t>
      </w:r>
      <w:r>
        <w:rPr>
          <w:rFonts w:cs="Aptos;Calibri" w:ascii="Aptos;Calibri" w:hAnsi="Aptos;Calibri"/>
          <w:color w:val="002060"/>
          <w:sz w:val="22"/>
          <w:szCs w:val="22"/>
        </w:rPr>
        <w:t>Köpet, torok-, szem-, orr-, és fülváladék mintavétele és laborba juttatása.</w:t>
      </w:r>
    </w:p>
    <w:p>
      <w:pPr>
        <w:pStyle w:val="Normal"/>
        <w:numPr>
          <w:ilvl w:val="0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gyéb Klinikai Gyakorlatok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Betegirányítás és Kommunikáció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betegirányítási folyamatok megismerése és alkalmazása.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Hatékony kommunikáció a betegekkel és hozzátartozóikkal.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Pontos dokumentáció vezetése és a betegadatok kezelése.</w:t>
      </w:r>
    </w:p>
    <w:p>
      <w:pPr>
        <w:pStyle w:val="Normal"/>
        <w:numPr>
          <w:ilvl w:val="1"/>
          <w:numId w:val="4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Infekciókontroll és Sterilitás Fenntartása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440" w:leader="none"/>
          <w:tab w:val="left" w:pos="2782" w:leader="none"/>
        </w:tabs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z infekciókontroll és a sterilitási szabályok betartása a klinikai gyakorlat során.</w:t>
      </w:r>
    </w:p>
    <w:p>
      <w:pPr>
        <w:pStyle w:val="Normal"/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i és Helyszín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Gyakorlat Helyszíne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Kórházi belgyógyászati, sebészeti, kisklinikai és egyéb klinikai osztályok.</w:t>
      </w:r>
    </w:p>
    <w:p>
      <w:pPr>
        <w:pStyle w:val="Normal"/>
        <w:numPr>
          <w:ilvl w:val="0"/>
          <w:numId w:val="9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Csoportbontás:</w:t>
      </w:r>
      <w:r>
        <w:rPr>
          <w:rFonts w:cs="Aptos;Calibri" w:ascii="Aptos;Calibri" w:hAnsi="Aptos;Calibri"/>
          <w:color w:val="002060"/>
          <w:sz w:val="22"/>
          <w:szCs w:val="22"/>
        </w:rPr>
        <w:t xml:space="preserve"> A csoportlétszám ne haladja meg a 8 főt a hatékony oktatás érdekében.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28"/>
        </w:numPr>
        <w:spacing w:lineRule="auto" w:line="276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tanulók képesek lesznek önállóan és biztonságosan végezni a belgyógyászati, sebészeti, kisklinikai és egyéb klinikai feladatokat.</w:t>
      </w:r>
    </w:p>
    <w:p>
      <w:pPr>
        <w:pStyle w:val="Normal"/>
        <w:numPr>
          <w:ilvl w:val="0"/>
          <w:numId w:val="28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megismerkednek a különböző klinikai osztályok működésével és az ott alkalmazott ápolási technikákkal.</w:t>
      </w:r>
    </w:p>
    <w:p>
      <w:pPr>
        <w:pStyle w:val="Normal"/>
        <w:numPr>
          <w:ilvl w:val="0"/>
          <w:numId w:val="28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28"/>
        </w:numPr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</w:p>
    <w:p>
      <w:pPr>
        <w:pStyle w:val="Normal"/>
        <w:spacing w:lineRule="auto" w:line="276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70" w:leader="none"/>
        </w:tabs>
        <w:spacing w:lineRule="auto" w:line="276" w:before="60" w:after="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  <w:t>KARDOIOLÓGIAI-ANGIOLÓGIAI SZAKMASPECIFIKUS FELADTAOK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70" w:leader="none"/>
        </w:tabs>
        <w:spacing w:lineRule="auto" w:line="276" w:before="60" w:after="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770" w:leader="none"/>
        </w:tabs>
        <w:spacing w:lineRule="auto" w:line="276" w:before="60" w:after="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2"/>
          <w:szCs w:val="22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Cardiovascularis alapismeretek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átfogó ismereteket szerezzenek a szív- és érrendszer anatómiájáról, élettanáról, valamint a kardiovaszkuláris betegségek alapjairól. A tantárgy keretében a tanulók megismerik a kardiovaszkuláris rendszer felépítését, működését, valamint a kóros elváltozások alapvető mechanizmusait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szív és az érrendszer anatómiája: a szív felépítése, a nagy- és kisvérkör, artériák, vénák, kapillárisok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 kardiovaszkuláris rendszer élettana: szívciklus, szívritmus, vérnyomás, a vérkeringés szabályozása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kardiovaszkuláris rendszer biofizikai alapjai: hemodinamika, a véráramlás törvényei, érfali feszültség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szív és az érrendszer betegségei: atherosclerosis, szívinfarktus, szívelégtelenség alapjai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natómiai preparátumok vizsgálata és modellek használata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lapvető diagnosztikai eszközök használata (pl. fonendoszkóp, vérnyomásmérő)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KG felvételek elemzése és értelmezése.</w:t>
      </w:r>
    </w:p>
    <w:p>
      <w:pPr>
        <w:pStyle w:val="Normal"/>
        <w:numPr>
          <w:ilvl w:val="1"/>
          <w:numId w:val="3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Gyakorlatok a szívhangok és az érrendszeri pulzusok felismerésére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osztályok, diagnosztikai laboratóriumok, anatómiai tantermek.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megértik a kardiovaszkuláris rendszer működésének alapjait, képesek az anatómiai és élettani ismereteket gyakorlati helyzetekben alkalmazni, és alapvető diagnosztikai feladatokat önállóan ellátni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1080" w:hanging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2. Kórélettan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megértsék a kóros élettani folyamatok, különösen a kardiovaszkuláris betegségek mechanizmusait. A tanulók megismerkednek a különböző szív- és érrendszeri betegségek patofiziológiájával, azok diagnosztikai és terápiás lehetőségeivel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kórélettan alapjai: sejtkárosodás, gyulladás, immunválaszok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keringési rendszer kórélettana: hypertonia, atherosclerosis, szívinfarktus, szívelégtelenség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z érrendszeri betegségek kialakulása: aneurysma, thrombosis, embolia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szívizom patológiái: ischaemiás szívbetegség, cardiomyopathi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órélettani esetek elemzése és megbeszélése csoportos formában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Laboratóriumi vizsgálatok, pl. vérkép elemzés, biokémiai markerek mérés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linikai esetek bemutatása és diagnosztikai folyamatok modellezése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Patológiai preparátumok vizsgálata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linikai kórélettani laboratóriumok, kardiológiai osztályok, patológiai intézetek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megértik a szív- és érrendszeri betegségek patofiziológiáját, képesek lesznek a klinikai diagnosztika és terápia alapelveit alkalmazni, valamint részt venni a betegségmegelőzésben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1080" w:hanging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3. Szív-érrendszeri diagnosztika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megismerkednek a szív- és érrendszeri betegségek diagnosztikai módszereivel és eszközeivel. A tantárgy során elsajátítják azokat a gyakorlati készségeket, amelyek szükségesek a kardiológiai diagnosztikai vizsgálatok elvégzéséhez és értékeléséhez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szív- és érrendszeri diagnosztika alapelvei: anamnézis felvétele, fizikális vizsgálat, alapvető diagnosztikai eszközök használat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Diagnosztikai módszerek: EKG, echokardiográfia, szívkatéterezés, Holter-monitorozás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Laboratóriumi vizsgálatok: vérgázanalízis, biokémiai markerek (pl. troponin, BNP)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épalkotó diagnosztika: röntgen, CT, MRI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KG felvételek készítése és elemzés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chokardiográfia alapjainak bemutatása és gyakorlása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linikai diagnosztikai esetek elemzése.</w:t>
      </w:r>
    </w:p>
    <w:p>
      <w:pPr>
        <w:pStyle w:val="Normal"/>
        <w:numPr>
          <w:ilvl w:val="1"/>
          <w:numId w:val="1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Laboratóriumi diagnosztikai vizsgálatok végzése és értelmezése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diagnosztikai laboratóriumok, képalkotó diagnosztikai részlegek, klinikai osztályok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diagnosztikai vizsgálatokat önállóan elvégezni és értelmezni, felismerni a szív- és érrendszeri betegségeket, és támogatni a diagnosztikai folyamatokat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color w:val="00206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4. Cardiovascularis megbetegedések terápiáj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megismerkedjenek a szív- és érrendszeri betegségek kezelésének különböző módszereivel, beleértve a gyógyszeres, eszközös és sebészi terápiákat. A tanulók elsajátítják a terápiás beavatkozások alapjait és a kapcsolódó asszisztensi feladatokat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 gyógyszeres terápia alapjai: antiarrhythmiás szerek, antihipertenzívumok, antikoagulánsok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szközös beavatkozások: pacemaker beültetés, stentelés, ballon angioplasztika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ívműtétek alapjai: bypass műtét, billentyűcsere, szívtranszplantáció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Rehabilitációs és hosszú távú kezelés: gyógyszeres utánkövetés, életmódbeli tanácsadás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Gyógyszeradagolás és kezelési terv készítése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sszisztálás eszközös beavatkozások során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ek felkészítése és gondozása szívműtétek előtt és után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Rehabilitációs programok kidolgozása és végrehajtása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osztályok, intervenciós kardiológiai laborok, műtők, rehabilitációs központok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a szív- és érrendszeri betegségek különböző terápiás módszereit alkalmazni, támogatni a betegek kezelését, és részt venni a hosszú távú gondozásban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color w:val="002060"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5. Speciális kardiológiai beteg és ellátása, újraélesztés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megismerkednek a speciális kardiológiai betegek ellátásának és az újraélesztési technikáknak az alapjaival. A tantárgy célja, hogy a tanulók felkészüljenek a kritikus állapotú betegek ellátására, és elsajátítsák az újraélesztési protokollokat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peciális kardiológiai állapotok: szívelégtelenség, akut koronária szindróma, szívritmuszavarok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Újraélesztés elmélete: BLS (Basic Life Support), ALS (Advanced Life Support), defibrilláció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ritikus állapotú betegek menedzselése: sokk, kardiogén sokk, akut légzési elégtelenség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Etikai és jogi vonatkozások a sürgősségi ellátásban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LS és ALS technikák gyakorlása szimulációs környezetben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Defibrillátor használata, intubáció, intravénás hozzáférés biztosítása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Szenárió alapú gyakorlatok kritikus állapotú betegek ellátására.</w:t>
      </w:r>
    </w:p>
    <w:p>
      <w:pPr>
        <w:pStyle w:val="Normal"/>
        <w:numPr>
          <w:ilvl w:val="1"/>
          <w:numId w:val="34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Csapatmunka és kommunikáció a sürgősségi ellátásban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Intenzív osztályok, sürgősségi osztályok, kardiológiai őrző részlegek, szimulációs központok.</w:t>
      </w:r>
    </w:p>
    <w:p>
      <w:pPr>
        <w:pStyle w:val="Normal"/>
        <w:numPr>
          <w:ilvl w:val="0"/>
          <w:numId w:val="34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önállóan elvégezni az újraélesztést, kezelni a kritikus állapotú betegeket, és hatékonyan együttműködni a sürgősségi helyzetekben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1080" w:hanging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6. Asszisztensi feladatok – demonstrációs termi oktatás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gyakorlati készségeket szerezzenek a kardiológiai és angiológiai asszisztensi feladatok ellátásában. A tanulók elsajátítják azokat a technikákat és módszereket, amelyek szükségesek a különböző kardiológiai beavatkozások során történő asszisztáláshoz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z asszisztensi feladatok alapjai: beteg előkészítés, sterilizálás, eszközkezelés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műtéti és beavatkozási eszközök és technikák: katéterek, pacemakerek, defibrillátorok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akmai etika és kommunikáció: beteggel való kommunikáció, együttműködés az orvosi csapattal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terilitás fenntartása, fertőzésmegelőzés az invazív beavatkozások során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Demonstrációs termi gyakorlatok: eszközhasználat és steril technikák gyakorlás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sszisztálás élő beavatkozások során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 előkészítés és utókezelés gyakorlása.</w:t>
      </w:r>
    </w:p>
    <w:p>
      <w:pPr>
        <w:pStyle w:val="Normal"/>
        <w:numPr>
          <w:ilvl w:val="1"/>
          <w:numId w:val="3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Műtéti csapatmunkában való részvétel és annak irányítása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és angiológiai osztályok, műtők, invazív diagnosztikai laborok.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az asszisztensi feladatok teljes körű ellátására kardiológiai és angiológiai beavatkozások során, fenntartva a sterilitást és a betegbiztonságot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1080" w:hanging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7. Prevenció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megismerjék a szív- és érrendszeri betegségek megelőzésének stratégiáit és módszereit. A tanulók elsajátítják azokat az ismereteket, amelyek szükségesek a rizikófaktorok felismeréséhez és a prevenciós programok kidolgozásához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kardiovaszkuláris prevenció alapjai: primer és szekunder prevenció, rizikófaktorok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Életmód és étrend jelentősége: egészséges táplálkozás, fizikai aktivitás, dohányzásról való leszokás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Népegészségügyi programok: nemzeti és nemzetközi prevenciós programok, kampányok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prevenció szerepe a krónikus betegségek megelőzésében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gészségfelmérő vizsgálatok: vérnyomásmérés, BMI számítás, koleszterinszint mérés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Életmódbeli tanácsadás és prevenciós programok kidolgozása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özösségi egészségfejlesztési programok tervezése és végrehajtása.</w:t>
      </w:r>
    </w:p>
    <w:p>
      <w:pPr>
        <w:pStyle w:val="Normal"/>
        <w:numPr>
          <w:ilvl w:val="1"/>
          <w:numId w:val="35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Egészséges életmódra nevelés és oktatás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rehabilitációs központok, közösségi egészségügyi központok, iskolák.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rizikófaktorokat felismerni és kezelni, prevenciós programokat kidolgozni és megvalósítani, valamint közösségi szinten is hozzájárulni a szív- és érrendszeri betegségek megelőzéséhez.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8. Rehabilitáció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megismerkedjenek a kardiológiai rehabilitációs folyamatokkal, és elsajátítsák azokat a technikákat, amelyek elősegítik a betegek teljes felépülését és visszatérését az aktív életbe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kardiológiai rehabilitáció elmélete: szakaszai, céljai, jelentősége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Rehabilitációs módszerek: fizikai tréning, pszichoszociális támogatás, gyógyszeres kezelés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Rehabilitációs protokollok különböző szívbetegségeknél: infarktus utáni rehabilitáció, szívelégtelenség kezelése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beteg és a család szerepe a rehabilitációban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Rehabilitációs gyakorlatok: mozgásterápiák, légzőgyakorlatok, stresszkezelés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ek rehabilitációs tervének kidolgozása és megvalósítása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Pszichoszociális támogatás nyújtása a rehabilitációs folyamat során.</w:t>
      </w:r>
    </w:p>
    <w:p>
      <w:pPr>
        <w:pStyle w:val="Normal"/>
        <w:numPr>
          <w:ilvl w:val="1"/>
          <w:numId w:val="49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Utánkövetési programok és betegedukáció a rehabilitációs szakaszban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rehabilitációs központok, fizioterápiás részlegek, egészségügyi központok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kardiológiai rehabilitációs programok kidolgozására és végrehajtására, valamint a betegek pszichoszociális támogatására és oktatására a rehabilitáció során.</w:t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1080" w:hanging="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 w:before="60" w:after="0"/>
        <w:ind w:left="360" w:hanging="0"/>
        <w:jc w:val="both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9. Betegedukáció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Célkitűzé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tárgy célja, hogy a tanulók elsajátítsák a betegedukáció módszereit, és képesek legyenek hatékonyan kommunikálni a betegekkel és hozzátartozóikkal a szív- és érrendszeri betegségekről, azok kezeléséről és megelőzéséről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méleti oktatási tartalom: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betegedukáció elmélete és gyakorlata: alapelvek, célok, módszerek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ommunikáció a beteggel: empatikus kommunikáció, információátadás, kérdések megválaszolása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Oktatási eszközök és technikák: írott anyagok, prezentációk, audiovizuális eszközök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edukációs programok különböző szívbetegségek esetén: infarktus, hipertónia, szívelégtelenség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ási tartalom: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edukációs terv kidolgozása és megvalósítása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gyéni és csoportos betegoktatási szituációk gyakorlása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Oktatási anyagok készítése és bemutatása.</w:t>
      </w:r>
    </w:p>
    <w:p>
      <w:pPr>
        <w:pStyle w:val="Normal"/>
        <w:numPr>
          <w:ilvl w:val="1"/>
          <w:numId w:val="42"/>
        </w:numPr>
        <w:tabs>
          <w:tab w:val="clear" w:pos="720"/>
          <w:tab w:val="left" w:pos="1800" w:leader="none"/>
        </w:tabs>
        <w:spacing w:lineRule="auto" w:line="276" w:before="60" w:after="0"/>
        <w:ind w:left="1800" w:hanging="360"/>
        <w:jc w:val="both"/>
        <w:outlineLvl w:val="2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 és családtagok felkészítése az otthoni ápolásra és kezelésre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Ajánlott gyakorlati helyszín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Kardiológiai osztályok, betegedukációs központok, rehabilitációs intézmények.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lineRule="auto" w:line="276" w:before="60" w:after="0"/>
        <w:ind w:left="1080" w:hanging="360"/>
        <w:jc w:val="both"/>
        <w:outlineLvl w:val="2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Elvárható tanulási eredmény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tanulók képesek lesznek hatékonyan oktatni a betegeket és hozzátartozóikat, elősegítve a betegek felépülését és a hosszú távú egészségmegőrzést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2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  <w:bookmarkStart w:id="18" w:name="_Hlk172732432"/>
      <w:bookmarkStart w:id="19" w:name="_Hlk172732432"/>
      <w:bookmarkEnd w:id="19"/>
    </w:p>
    <w:p>
      <w:pPr>
        <w:pStyle w:val="Normal"/>
        <w:spacing w:before="60" w:after="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Normal"/>
        <w:spacing w:before="60" w:after="0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</w:r>
    </w:p>
    <w:p>
      <w:pPr>
        <w:pStyle w:val="Cim0Tananyag"/>
        <w:shd w:fill="CAEDFB" w:val="clear"/>
        <w:spacing w:before="60" w:after="0"/>
        <w:rPr>
          <w:rFonts w:ascii="Aptos;Calibri" w:hAnsi="Aptos;Calibri" w:cs="Aptos;Calibri"/>
          <w:b w:val="false"/>
          <w:b w:val="false"/>
          <w:bCs/>
          <w:caps/>
          <w:color w:val="002060"/>
          <w:sz w:val="22"/>
          <w:szCs w:val="22"/>
        </w:rPr>
      </w:pPr>
      <w:bookmarkStart w:id="20" w:name="_Hlk172732432"/>
      <w:bookmarkEnd w:id="20"/>
      <w:r>
        <w:rPr>
          <w:rFonts w:cs="Aptos;Calibri" w:ascii="Aptos;Calibri" w:hAnsi="Aptos;Calibri"/>
          <w:b w:val="false"/>
          <w:bCs/>
          <w:caps/>
          <w:color w:val="002060"/>
          <w:sz w:val="22"/>
          <w:szCs w:val="22"/>
        </w:rPr>
        <w:t>Értékelés - Dokumentálás</w:t>
      </w:r>
    </w:p>
    <w:p>
      <w:pPr>
        <w:pStyle w:val="Normal"/>
        <w:spacing w:before="60" w:after="0"/>
        <w:ind w:left="720" w:hanging="0"/>
        <w:rPr>
          <w:rFonts w:ascii="Aptos;Calibri" w:hAnsi="Aptos;Calibri" w:cs="Aptos;Calibri"/>
          <w:b/>
          <w:b/>
          <w:bCs/>
          <w:cap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aps/>
          <w:color w:val="002060"/>
          <w:sz w:val="22"/>
          <w:szCs w:val="22"/>
        </w:rPr>
      </w:r>
    </w:p>
    <w:p>
      <w:pPr>
        <w:pStyle w:val="Normal"/>
        <w:numPr>
          <w:ilvl w:val="0"/>
          <w:numId w:val="38"/>
        </w:numPr>
        <w:spacing w:lineRule="auto" w:line="360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szakirányú oktatás értékelése során a tanulók/képzésben résztvevők teljesítményét gyakorlati feladatok alapján, a képzésben résztvevő Oktatók témakörönként értékelik. Az értékelés alapjául szolgáló szempontokat előzetesen megkapják, így biztosítva a következetességet és átláthatóságot. A gyakorlati jegyeket a leadott értékelőlapok alapján a képzőhelyi adminisztrátor rögzíti a Duális Kréta naplóba, amely lehetővé teszi a tanulók számára a folyamatos visszajelzést és fejlődést.</w:t>
      </w:r>
    </w:p>
    <w:p>
      <w:pPr>
        <w:pStyle w:val="Normal"/>
        <w:numPr>
          <w:ilvl w:val="0"/>
          <w:numId w:val="38"/>
        </w:numPr>
        <w:spacing w:lineRule="auto" w:line="360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szakmai program 1. számú melléklete tartalmazza a gyakorlati értékelő lapot, míg a 2. számú melléklet az "Értékelő Lap Az Egészségügyi Gyakorlati Képzés Teljesítményének Mérésére", amely irányadó a képzésben résztvevő oktatóknak.</w:t>
      </w:r>
    </w:p>
    <w:p>
      <w:pPr>
        <w:pStyle w:val="Normal"/>
        <w:numPr>
          <w:ilvl w:val="0"/>
          <w:numId w:val="38"/>
        </w:numPr>
        <w:spacing w:lineRule="auto" w:line="360" w:before="60" w:after="0"/>
        <w:jc w:val="both"/>
        <w:rPr>
          <w:rFonts w:ascii="Aptos;Calibri" w:hAnsi="Aptos;Calibri" w:cs="Aptos;Calibri"/>
          <w:color w:val="002060"/>
          <w:sz w:val="22"/>
          <w:szCs w:val="22"/>
        </w:rPr>
      </w:pPr>
      <w:r>
        <w:rPr>
          <w:rFonts w:cs="Aptos;Calibri" w:ascii="Aptos;Calibri" w:hAnsi="Aptos;Calibri"/>
          <w:color w:val="002060"/>
          <w:sz w:val="22"/>
          <w:szCs w:val="22"/>
        </w:rPr>
        <w:t>A tanulók és a képzésben résztvevők kötelesek vezetni a gyakorlati értékelő lapot és a gyakorlati naplót (3. számú melléklet), és azokat megküldeni a képzőközpontnak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38"/>
        </w:numPr>
        <w:spacing w:lineRule="auto" w:line="360" w:before="60" w:after="0"/>
        <w:jc w:val="both"/>
        <w:rPr/>
      </w:pPr>
      <w:r>
        <w:rPr>
          <w:rFonts w:cs="Aptos;Calibri" w:ascii="Aptos;Calibri" w:hAnsi="Aptos;Calibri"/>
          <w:color w:val="002060"/>
          <w:sz w:val="22"/>
          <w:szCs w:val="22"/>
        </w:rPr>
        <w:t>A képzőközpont a képzés végén a Duális Kréta napló másolatokat megküldi a képzőhely részére. A csoportnapló tartalmazza a részletes tematikát, az érdemjegyeket, valamint az esetleges mulasztásokat, keresőképtelenséget és szabadságokat.</w:t>
      </w:r>
    </w:p>
    <w:p>
      <w:pPr>
        <w:pStyle w:val="Normal"/>
        <w:numPr>
          <w:ilvl w:val="0"/>
          <w:numId w:val="2"/>
        </w:numPr>
        <w:spacing w:lineRule="auto" w:line="276" w:before="100" w:after="100"/>
        <w:contextualSpacing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  <w:t xml:space="preserve">- Számú melléklet: Gyakorlati Értékelőlap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Tanuló Neve: 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Oktatási Intézmény: 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Oktatási Azonosító: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Jogviszony Kezdete: ________________Képzés Várható Befejezése___________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Értékelendő Témakörök: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Vitális paraméterek és injekciózás rendelőintézeti gyakorlat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lgyógyászat gyakorlat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isklinikumi gyakorlat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gyéb klinikai gyakorlat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Cardiovascularis alapismeretek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órélettan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zív-érrendszeri diagnosztika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Cardiovascularis megbetegedések terápiája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Speciális kardiológiai beteg és ellátása, újraélesztés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sszisztensi feladatok – demonstrációs termi oktatás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 xml:space="preserve">Prevenció 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Rehabilitáció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edukáció</w:t>
      </w:r>
    </w:p>
    <w:p>
      <w:pPr>
        <w:pStyle w:val="Normal"/>
        <w:numPr>
          <w:ilvl w:val="0"/>
          <w:numId w:val="41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gybefüggő Szakmai gyakorlatok</w:t>
      </w:r>
    </w:p>
    <w:p>
      <w:pPr>
        <w:pStyle w:val="Normal"/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Tájékoztatás az Értékelést Végző Oktatóknak</w:t>
      </w:r>
    </w:p>
    <w:p>
      <w:pPr>
        <w:pStyle w:val="Normal"/>
        <w:spacing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Tisztelt Oktatók!</w:t>
      </w:r>
    </w:p>
    <w:p>
      <w:pPr>
        <w:pStyle w:val="Normal"/>
        <w:spacing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tanulók gyakorlati tevékenységének értékelése során kérjük, hogy minden értékelendő témakörben legalább egy érdemjeggyel értékeljék a tanuló teljesítményét az alábbi szempontok alapján:</w:t>
      </w:r>
    </w:p>
    <w:p>
      <w:pPr>
        <w:pStyle w:val="Normal"/>
        <w:numPr>
          <w:ilvl w:val="0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on való megjelenés: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Rendszeres és pontos megjelenés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Megfelelő öltözet és higiénia</w:t>
      </w:r>
    </w:p>
    <w:p>
      <w:pPr>
        <w:pStyle w:val="Normal"/>
        <w:numPr>
          <w:ilvl w:val="0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Viselkedés és Magatartás: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Beteggel, hozzátartozókkal és kollégákkal szembeni viselkedés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ommunikációs készségek és empátia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Csapatmunkában való részvétel</w:t>
      </w:r>
    </w:p>
    <w:p>
      <w:pPr>
        <w:pStyle w:val="Normal"/>
        <w:numPr>
          <w:ilvl w:val="0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Szakmai Tudás és Készségek: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lméleti ismeretek gyakorlati alkalmazása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Gyakorlati feladatok önálló és precíz végrehajtása</w:t>
      </w:r>
    </w:p>
    <w:p>
      <w:pPr>
        <w:pStyle w:val="Normal"/>
        <w:numPr>
          <w:ilvl w:val="1"/>
          <w:numId w:val="19"/>
        </w:numPr>
        <w:spacing w:lineRule="auto" w:line="276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Protokollok és eljárásrendek betartása</w:t>
      </w:r>
    </w:p>
    <w:p>
      <w:pPr>
        <w:pStyle w:val="Normal"/>
        <w:spacing w:before="100" w:after="100"/>
        <w:jc w:val="both"/>
        <w:rPr/>
      </w:pPr>
      <w:r>
        <w:rPr>
          <w:rFonts w:cs="Aptos;Calibri" w:ascii="Aptos;Calibri" w:hAnsi="Aptos;Calibri"/>
          <w:color w:val="002060"/>
          <w:sz w:val="24"/>
          <w:szCs w:val="24"/>
        </w:rPr>
        <w:t>Az értékeléshez használják a „</w:t>
      </w: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Értékelő Lap Az Egészségügyi Gyakorlati Képzés Teljesítményének Mérésére</w:t>
      </w:r>
      <w:r>
        <w:rPr>
          <w:rFonts w:cs="Aptos;Calibri" w:ascii="Aptos;Calibri" w:hAnsi="Aptos;Calibri"/>
          <w:color w:val="002060"/>
          <w:sz w:val="24"/>
          <w:szCs w:val="24"/>
        </w:rPr>
        <w:t>” formanyomtatványunkat. Ez az értékelőlap segít abban, hogy reális képet kapjunk a tanulók gyakorlati tudásáról, azonosítsuk a fejlesztendő területeket, és nyomon követhessük a tanulók fejlődését az idő folyamán.</w:t>
      </w:r>
    </w:p>
    <w:p>
      <w:pPr>
        <w:pStyle w:val="Normal"/>
        <w:spacing w:before="100" w:after="100"/>
        <w:jc w:val="both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z értékeléseknek köszönhetően biztosítani tudjuk, hogy a tanulók megfelelő visszajelzést kapjanak teljesítményükről, és támogatni tudjuk őket a szükséges készségek és kompetenciák elsajátításában.</w:t>
      </w:r>
    </w:p>
    <w:p>
      <w:pPr>
        <w:pStyle w:val="Normal"/>
        <w:spacing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</w:r>
    </w:p>
    <w:p>
      <w:pPr>
        <w:pStyle w:val="Normal"/>
        <w:spacing w:before="100" w:after="100"/>
        <w:ind w:left="4956" w:hanging="0"/>
        <w:jc w:val="right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öszönjük együttműködésüket!</w:t>
      </w:r>
    </w:p>
    <w:p>
      <w:pPr>
        <w:pStyle w:val="Normal"/>
        <w:numPr>
          <w:ilvl w:val="0"/>
          <w:numId w:val="0"/>
        </w:numPr>
        <w:spacing w:before="100" w:after="100"/>
        <w:jc w:val="right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Komplex Duális Képzőközpont Nonprofit Kft.</w:t>
      </w:r>
    </w:p>
    <w:p>
      <w:pPr>
        <w:pStyle w:val="Normal"/>
        <w:jc w:val="right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  <w:t>Értékelési Lapok Témakörönként</w:t>
      </w:r>
    </w:p>
    <w:p>
      <w:pPr>
        <w:pStyle w:val="Normal"/>
        <w:numPr>
          <w:ilvl w:val="0"/>
          <w:numId w:val="22"/>
        </w:numPr>
        <w:spacing w:lineRule="auto" w:line="276" w:before="100" w:after="100"/>
        <w:contextualSpacing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Vitális Paraméterek és Injekciózás Rendelőintézeti Gyakorlat</w:t>
      </w:r>
    </w:p>
    <w:tbl>
      <w:tblPr>
        <w:tblW w:w="93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2108"/>
        <w:gridCol w:w="4557"/>
      </w:tblGrid>
      <w:tr>
        <w:trPr>
          <w:tblHeader w:val="true"/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bookmarkStart w:id="21" w:name="_Hlk172305581"/>
            <w:bookmarkEnd w:id="21"/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___ Dátum: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lineRule="auto" w:line="276" w:before="100" w:after="100"/>
        <w:contextualSpacing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720" w:hanging="0"/>
        <w:contextualSpacing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89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4"/>
        <w:gridCol w:w="2821"/>
        <w:gridCol w:w="2130"/>
      </w:tblGrid>
      <w:tr>
        <w:trPr>
          <w:tblHeader w:val="true"/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2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91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843"/>
        <w:gridCol w:w="4913"/>
      </w:tblGrid>
      <w:tr>
        <w:trPr>
          <w:tblHeader w:val="true"/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4.Belgyógyászat Gyakorlat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9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6"/>
        <w:gridCol w:w="2048"/>
        <w:gridCol w:w="4657"/>
      </w:tblGrid>
      <w:tr>
        <w:trPr>
          <w:tblHeader w:val="true"/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6. Kisklinikumi Gyakorlat</w:t>
      </w:r>
    </w:p>
    <w:tbl>
      <w:tblPr>
        <w:tblW w:w="9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1"/>
        <w:gridCol w:w="2060"/>
        <w:gridCol w:w="4579"/>
      </w:tblGrid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7. Egyéb Klinikai Gyakorlat</w:t>
      </w:r>
    </w:p>
    <w:tbl>
      <w:tblPr>
        <w:tblW w:w="94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985"/>
        <w:gridCol w:w="5033"/>
      </w:tblGrid>
      <w:tr>
        <w:trPr>
          <w:tblHeader w:val="true"/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bookmarkStart w:id="22" w:name="_Hlk172306477"/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22"/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eastAsia="Aptos;Calibri" w:cs="Aptos;Calibri" w:ascii="Aptos;Calibri" w:hAnsi="Aptos;Calibri"/>
          <w:b/>
          <w:bCs/>
          <w:color w:val="002060"/>
          <w:sz w:val="24"/>
          <w:szCs w:val="24"/>
        </w:rPr>
        <w:t xml:space="preserve"> </w:t>
      </w: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8. Cardiovascularis alapismeretek</w:t>
      </w:r>
    </w:p>
    <w:tbl>
      <w:tblPr>
        <w:tblW w:w="9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061"/>
        <w:gridCol w:w="4913"/>
      </w:tblGrid>
      <w:tr>
        <w:trPr>
          <w:tblHeader w:val="true"/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9. Kórélettan</w:t>
      </w:r>
    </w:p>
    <w:tbl>
      <w:tblPr>
        <w:tblW w:w="93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343"/>
        <w:gridCol w:w="5462"/>
      </w:tblGrid>
      <w:tr>
        <w:trPr>
          <w:tblHeader w:val="true"/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0. Szív-érrendszeri diagnosztika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308"/>
        <w:gridCol w:w="5247"/>
      </w:tblGrid>
      <w:tr>
        <w:trPr>
          <w:tblHeader w:val="true"/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1. Cardiovascularis megbetegedések terápiája</w:t>
      </w:r>
    </w:p>
    <w:tbl>
      <w:tblPr>
        <w:tblW w:w="91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985"/>
        <w:gridCol w:w="4895"/>
      </w:tblGrid>
      <w:tr>
        <w:trPr>
          <w:tblHeader w:val="true"/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bookmarkStart w:id="23" w:name="_Hlk172823845"/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color w:val="002060"/>
          <w:sz w:val="24"/>
          <w:szCs w:val="24"/>
        </w:rPr>
      </w:pPr>
      <w:bookmarkStart w:id="24" w:name="_Hlk172823845"/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24"/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2.</w:t>
      </w:r>
      <w:r>
        <w:rPr/>
        <w:t xml:space="preserve"> </w:t>
      </w: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Speciális kardiológiai beteg és ellátása, újraélesztés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1984"/>
        <w:gridCol w:w="4853"/>
      </w:tblGrid>
      <w:tr>
        <w:trPr>
          <w:tblHeader w:val="true"/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3. Asszisztensi feladatok – demonstrációs termi oktatás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contextualSpacing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89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24"/>
        <w:gridCol w:w="2821"/>
        <w:gridCol w:w="2130"/>
      </w:tblGrid>
      <w:tr>
        <w:trPr>
          <w:tblHeader w:val="true"/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 xml:space="preserve">14. Prevenció </w:t>
      </w:r>
    </w:p>
    <w:tbl>
      <w:tblPr>
        <w:tblW w:w="91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843"/>
        <w:gridCol w:w="4913"/>
      </w:tblGrid>
      <w:tr>
        <w:trPr>
          <w:tblHeader w:val="true"/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5. Rehabilitáció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Aptos;Calibri"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ind w:right="-284" w:hanging="0"/>
        <w:outlineLvl w:val="3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6. Betegedukáció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100" w:after="100"/>
              <w:outlineLvl w:val="3"/>
              <w:rPr>
                <w:rFonts w:ascii="Aptos;Calibri" w:hAnsi="Aptos;Calibri" w:cs="Aptos;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Calibri" w:ascii="Aptos;Calibri" w:hAnsi="Aptos;Calibri"/>
                <w:b/>
                <w:bCs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i Oktató Aláírása: ________________________Dátum: 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14.  Egybefüggő gyakorlatok</w:t>
      </w:r>
    </w:p>
    <w:p>
      <w:pPr>
        <w:pStyle w:val="Normal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62103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9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  <w:t>Értékelő Lap: Egybefüggő Klinikai Gyakorlat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2058"/>
        <w:gridCol w:w="1315"/>
        <w:gridCol w:w="1933"/>
        <w:gridCol w:w="1061"/>
        <w:gridCol w:w="1565"/>
      </w:tblGrid>
      <w:tr>
        <w:trPr>
          <w:trHeight w:val="12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  <w:t>Évfolyam</w:t>
            </w:r>
          </w:p>
        </w:tc>
        <w:tc>
          <w:tcPr>
            <w:tcW w:w="2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4"/>
                <w:szCs w:val="24"/>
              </w:rPr>
              <w:t>Igazoló Aláírása</w:t>
            </w:r>
          </w:p>
        </w:tc>
      </w:tr>
      <w:tr>
        <w:trPr>
          <w:trHeight w:val="1114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  <w:t xml:space="preserve">13. évfolyam </w:t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Calibri" w:hAnsi="Aptos;Calibri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0000"/>
                <w:sz w:val="22"/>
                <w:szCs w:val="22"/>
              </w:rPr>
            </w:pPr>
            <w:r>
              <w:rPr>
                <w:rFonts w:cs="Calibri" w:ascii="Aptos;Calibri" w:hAnsi="Aptos;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</w:r>
    </w:p>
    <w:p>
      <w:pPr>
        <w:pStyle w:val="Normal"/>
        <w:spacing w:before="144" w:after="0"/>
        <w:rPr>
          <w:rFonts w:ascii="Aptos;Calibri" w:hAnsi="Aptos;Calibri" w:cs="Aptos;Calibri"/>
          <w:b/>
          <w:b/>
          <w:bCs/>
          <w:color w:val="002060"/>
          <w:sz w:val="22"/>
          <w:szCs w:val="22"/>
        </w:rPr>
      </w:pPr>
      <w:r>
        <w:rPr>
          <w:rFonts w:cs="Aptos;Calibri" w:ascii="Aptos;Calibri" w:hAnsi="Aptos;Calibri"/>
          <w:b/>
          <w:bCs/>
          <w:color w:val="002060"/>
          <w:sz w:val="22"/>
          <w:szCs w:val="22"/>
        </w:rPr>
        <w:t xml:space="preserve">2.Számú Melléklet </w: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w:t>______________________________________________________________________________________________</w:t>
      </w:r>
    </w:p>
    <w:p>
      <w:pPr>
        <w:pStyle w:val="Normal"/>
        <w:spacing w:before="144" w:after="0"/>
        <w:jc w:val="center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Értékelő Lap: Az Egészségügyi Gyakorlati Képzés Teljesítményének Mérésére</w:t>
      </w:r>
    </w:p>
    <w:p>
      <w:pPr>
        <w:pStyle w:val="Normal"/>
        <w:spacing w:before="144" w:after="0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rPr/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Tanuló neve:</w:t>
      </w: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w:t xml:space="preserve"> ________________________________________Oktatási azonosító: _____________________</w:t>
      </w:r>
    </w:p>
    <w:p>
      <w:pPr>
        <w:pStyle w:val="Normal"/>
        <w:spacing w:before="144" w:after="0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Értékelő oktató neve:</w:t>
      </w: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w:t xml:space="preserve"> _______________________________________</w:t>
      </w: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Dátum:</w:t>
      </w: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w:t xml:space="preserve"> ________________________</w:t>
      </w:r>
    </w:p>
    <w:p>
      <w:pPr>
        <w:pStyle w:val="Normal"/>
        <w:spacing w:before="144" w:after="0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Értékelési Kritériumok: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lméleti Ismeretek Alkalmazása a Gyakorlatban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alkalmazni az elméletben tanultakat, nem ismeri fel a gyakorlati helyzeteke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alkalmazni az elméletben tanultakat, gyakran igényel segítsége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lkalmazni az elméletben tanultakat, de nem mindig következetes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képes alkalmazni az elméletben tanultakat, néha szüksége van iránymutatásra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alkalmazni az elméletben tanultakat, önállóan és magabiztosan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szközök Ismerete és Használata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z eszközöket, és nem tudja helyesen használni őke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fel és használja helyesen az eszközöket, gyakran hibázik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és használja helyesen az eszközöket, de nem mindig biztos a kezelésükben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ismeri és használja helyesen az eszközöket, kisebb bizonytalanságokkal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ismeri és használja helyesen az eszközöket, magabiztosan és precízen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Higiénés Szabályok Betartása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tartja be a higiénés szabályokat, ezzel kockázatot jelent a betegbiztonságra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tartja be a higiénés szabályokat, gyakran szükséges figyelmeztetni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tartja be a higiénés szabályokat, de előfordulnak hiányosságok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betartja a higiénés szabályokat, kisebb figyelmetlenségekkel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betartja a higiénés szabályokat, következetesen és tudatosan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ommunikáció a Beteggel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megfelelő kommunikáció a beteggel, nem tudja átadni az információka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megfelelő kommunikáció a beteggel, gyakran félreértéshez veze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megfelelő kommunikáció a beteggel, de hiányosságok vannak az információátadásban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megfelelő kommunikáció a beteggel, kisebb hibákkal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megfelelő kommunikáció a beteggel, empatikus és érthető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ommunikáció az Egészségügyi Team Tagjaival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megfelelő kommunikáció a team tagjaival, gátolja az együttműködés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megfelelő kommunikáció a team tagjaival, néha félreértések adódnak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megfelelő kommunikáció a team tagjaival, de néha hiányzik az egyértelműség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megfelelő kommunikáció a team tagjaival, kisebb hiányosságokkal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megfelelő kommunikáció a team tagjaival, hatékonyan és gördülékenyen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Önállóság és Irányítás Alatti Munkavégzés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önállóan dolgozni, még irányítással sem, gyakran hibázik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sak irányítással képes dolgozni, de akkor is szükség van folyamatos felügyeletre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önállóan dolgozni, de gyakran igényel útmutatás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képes önállóan dolgozni, de néha igényel iránymutatást és ellenőrzés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önállóan dolgozni, magabiztosan és megbízhatóan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Segítségkérés és Problémakezelés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fel, mikor kell segítséget kérni, ezzel veszélyezteti a betegellátás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fel, mikor kell segítséget kérni, és gyakran nem kezeli megfelelően a problémáka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fel, mikor kell segítséget kérni, és problémakezelése nem mindig megfelelő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felismeri, mikor kell segítséget kérni, és általában jól kezeli a problémáka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felismeri, mikor kell segítséget kérni, és hatékonyan kezeli a problémás helyzeteket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Tanulói Érdeklődés és Részvétel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érdeklődő, háttérbe vonul és kivonja magát a feladatokból, nem motivál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érdeklődő, néha kivonja magát a feladatokból, motivációs hiányosságokkal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érdeklődő, néha aktívan részt vesz, de nincs következetesség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érdeklődő, aktívan részt vesz a feladatokban, motivált a tanulásban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érdeklődő, mindig aktívan részt vesz a feladatokban, nagyon motivált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Tudatos Munkavégzés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tudatos, csak rutinból dolgozik („így szoktuk”), nem gondolja át a tevékenységeit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tudatos, gyakran rutinból dolgozik, de néha próbál átgondoltan cselekedni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tudatos, néha rutinból dolgozik, de törekszik az átgondolt munkavégzésre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tudatos, ritkán dolgozik rutinból, általában átgondolt és precíz.</w:t>
      </w:r>
    </w:p>
    <w:p>
      <w:pPr>
        <w:pStyle w:val="Normal"/>
        <w:numPr>
          <w:ilvl w:val="1"/>
          <w:numId w:val="1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tudatos, mindig átgondoltan dolgozik, folyamatosan reflektál a tevékenységeire.</w:t>
      </w:r>
    </w:p>
    <w:p>
      <w:pPr>
        <w:pStyle w:val="Normal"/>
        <w:numPr>
          <w:ilvl w:val="0"/>
          <w:numId w:val="18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Betegmegfigyelő Képesség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jó a betegmegfigyelő képessége, nem észleli a változásokat.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észleli a beteg állapotában bekövetkező változásokat, és ezekre nem reagál időben.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észlelni a beteg állapotában bekövetkező változásokat, de néha késlekedik a reakcióban.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észleli a beteg állapotában bekövetkező változásokat, és általában megfelelően reagál.</w:t>
      </w:r>
    </w:p>
    <w:p>
      <w:pPr>
        <w:pStyle w:val="Normal"/>
        <w:numPr>
          <w:ilvl w:val="0"/>
          <w:numId w:val="1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észlelni a beteg állapotában bekövetkező változásokat, és időben, megfelelően reagál.</w:t>
      </w:r>
    </w:p>
    <w:p>
      <w:pPr>
        <w:pStyle w:val="Normal"/>
        <w:numPr>
          <w:ilvl w:val="0"/>
          <w:numId w:val="50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óros Elváltozások Észlelése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észleli a kóros elváltozásokat, ezáltal veszélyezteti a betegellátást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észleli a kóros elváltozásokat, és ezekre nem reagál megfelelően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észlelni a kóros elváltozásokat, de néha nem elég figyelmes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képes észlelni a kóros elváltozásokat, és megfelelően reagál rájuk.</w:t>
      </w:r>
    </w:p>
    <w:p>
      <w:pPr>
        <w:pStyle w:val="Normal"/>
        <w:numPr>
          <w:ilvl w:val="0"/>
          <w:numId w:val="24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észlelni a kóros elváltozásokat, és időben reagál, biztosítva a beteg biztonságát.</w:t>
      </w:r>
    </w:p>
    <w:p>
      <w:pPr>
        <w:pStyle w:val="Normal"/>
        <w:numPr>
          <w:ilvl w:val="0"/>
          <w:numId w:val="27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Beteg Dokumentáció Ismerete és Vezetése</w:t>
      </w:r>
    </w:p>
    <w:p>
      <w:pPr>
        <w:pStyle w:val="Normal"/>
        <w:numPr>
          <w:ilvl w:val="0"/>
          <w:numId w:val="4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beteg dokumentációt és nem tudja vezetni, hibákat követ el.</w:t>
      </w:r>
    </w:p>
    <w:p>
      <w:pPr>
        <w:pStyle w:val="Normal"/>
        <w:numPr>
          <w:ilvl w:val="0"/>
          <w:numId w:val="4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a beteg dokumentációt és nem pontosan vezeti, gyakran hibázik.</w:t>
      </w:r>
    </w:p>
    <w:p>
      <w:pPr>
        <w:pStyle w:val="Normal"/>
        <w:numPr>
          <w:ilvl w:val="0"/>
          <w:numId w:val="4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a beteg dokumentációt és részben pontosan vezeti, de hiányosságokkal.</w:t>
      </w:r>
    </w:p>
    <w:p>
      <w:pPr>
        <w:pStyle w:val="Normal"/>
        <w:numPr>
          <w:ilvl w:val="0"/>
          <w:numId w:val="4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ismeri a beteg dokumentációt és pontosan vezeti, kisebb hibákkal.</w:t>
      </w:r>
    </w:p>
    <w:p>
      <w:pPr>
        <w:pStyle w:val="Normal"/>
        <w:numPr>
          <w:ilvl w:val="0"/>
          <w:numId w:val="48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ismeri a beteg dokumentációt és kiválóan vezeti, biztosítva a pontos adatokat és a megfelelő betegellátást.</w:t>
      </w:r>
    </w:p>
    <w:p>
      <w:pPr>
        <w:pStyle w:val="Heading3"/>
        <w:rPr>
          <w:rFonts w:ascii="Times New Roman" w:hAnsi="Times New Roman" w:cs="Times New Roman"/>
          <w:color w:val="002060"/>
        </w:rPr>
      </w:pPr>
      <w:r>
        <w:rPr>
          <w:color w:val="002060"/>
        </w:rPr>
        <w:t>Értékelés:</w:t>
      </w:r>
    </w:p>
    <w:p>
      <w:pPr>
        <w:pStyle w:val="NormlWeb"/>
        <w:rPr>
          <w:color w:val="002060"/>
        </w:rPr>
      </w:pPr>
      <w:r>
        <w:rPr>
          <w:color w:val="002060"/>
        </w:rPr>
        <w:t>Összpontszám: ________________ / 65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Style w:val="StrongEmphasis"/>
          <w:color w:val="002060"/>
        </w:rPr>
        <w:t>Elégtelen:</w:t>
      </w:r>
      <w:r>
        <w:rPr>
          <w:color w:val="002060"/>
        </w:rPr>
        <w:t xml:space="preserve"> 0-38 pont (0-59%)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Style w:val="StrongEmphasis"/>
          <w:color w:val="002060"/>
        </w:rPr>
        <w:t>Elégséges:</w:t>
      </w:r>
      <w:r>
        <w:rPr>
          <w:color w:val="002060"/>
        </w:rPr>
        <w:t xml:space="preserve"> 39-45 pont (60-69%)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Style w:val="StrongEmphasis"/>
          <w:color w:val="002060"/>
        </w:rPr>
        <w:t>Közepes:</w:t>
      </w:r>
      <w:r>
        <w:rPr>
          <w:color w:val="002060"/>
        </w:rPr>
        <w:t xml:space="preserve"> 46-52 pont (70-79%)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Style w:val="StrongEmphasis"/>
          <w:color w:val="002060"/>
        </w:rPr>
        <w:t>Jó:</w:t>
      </w:r>
      <w:r>
        <w:rPr>
          <w:color w:val="002060"/>
        </w:rPr>
        <w:t xml:space="preserve"> 53-59 pont (80-89%)</w:t>
      </w:r>
    </w:p>
    <w:p>
      <w:pPr>
        <w:pStyle w:val="Normal"/>
        <w:numPr>
          <w:ilvl w:val="0"/>
          <w:numId w:val="30"/>
        </w:numPr>
        <w:spacing w:before="100" w:after="100"/>
        <w:rPr/>
      </w:pPr>
      <w:r>
        <w:rPr>
          <w:rStyle w:val="StrongEmphasis"/>
          <w:color w:val="002060"/>
        </w:rPr>
        <w:t>Jeles:</w:t>
      </w:r>
      <w:r>
        <w:rPr>
          <w:color w:val="002060"/>
        </w:rPr>
        <w:t xml:space="preserve"> 60-65 pont (90-100%)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______________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Cardiovascularis alapismeretek - Kardiológiai-angiológiai szakmaspecifikus klinikumi ismerete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lméleti Ismeretek Alkalmazása a Gyakorlatban: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kardiovaszkuláris rendszer anatómiáját és élettanát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Alapvető ismeretek hiányosak, gyakran hibázik az alkalmazás során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pes az alapvető fogalmak alkalmazására, de néha bizonytalan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Jól alkalmazza az elméleti ismereteket a gyakorlatban, kisebb hibákkal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agabiztosan és pontosan alkalmazza a kardiovaszkuláris alapismereteket a klinikai gyakorlatban.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szközök Ismerete és Használata: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diagnosztikai eszközöket, nem tudja használni azokat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Gyakran hibázik az eszközök használatában, bizonytalan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az eszközöket, de használatukban még van bizonytalanság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ismeri és használja az eszközöket, kisebb bizonytalanságokkal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ismeri és használja az eszközöket, magabiztosan és precízen.</w:t>
      </w:r>
    </w:p>
    <w:p>
      <w:pPr>
        <w:pStyle w:val="Normal"/>
        <w:numPr>
          <w:ilvl w:val="0"/>
          <w:numId w:val="21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Betegmegfigyelő Képesség: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megfigyelni a kardiovaszkuláris rendszerhez kapcsolódó tüneteket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észleli a változásokat, ami veszélyezteti a betegbiztonságot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észlelni a változásokat, de néha késlekedik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észleli a változásokat, és megfelelően reagál.</w:t>
      </w:r>
    </w:p>
    <w:p>
      <w:pPr>
        <w:pStyle w:val="Normal"/>
        <w:numPr>
          <w:ilvl w:val="1"/>
          <w:numId w:val="2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észlelni a kardiovaszkuláris változásokat, és időben reagál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2. Kórélettan - Kardiológiai-angiológiai szakmaspecifikus klinikumi ismerete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40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óros Elváltozások Észlelése: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fel a szív- és érrendszeri kóros elváltozásokat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fel a kóros elváltozásokat, nem reagál időben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felismerni a kóros elváltozásokat, de néha késik a reakció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felismeri a kóros elváltozásokat, és megfelelően reagál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felismeri a kóros elváltozásokat, gyorsan és hatékonyan reagál.</w:t>
      </w:r>
    </w:p>
    <w:p>
      <w:pPr>
        <w:pStyle w:val="Normal"/>
        <w:numPr>
          <w:ilvl w:val="0"/>
          <w:numId w:val="40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lméleti Ismeretek Alkalmazása: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kórélettani folyamatokat, nem képes azokat alkalmazni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Csak alapvető ismeretekkel rendelkezik, gyakran hibázik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Képes alkalmazni az elméletet, de még bizonytalan a gyakorlatban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alkalmazza az elméleti ismereteket, kisebb hibákkal.</w:t>
      </w:r>
    </w:p>
    <w:p>
      <w:pPr>
        <w:pStyle w:val="Normal"/>
        <w:numPr>
          <w:ilvl w:val="1"/>
          <w:numId w:val="4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Magabiztosan alkalmazza a kórélettani ismereteket a gyakorlatban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3. Szív-érrendszeri diagnosztika - Kardiológiai-angiológiai szakmaspecifikus klinikumi ismerete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Diagnosztikai Eszközök Használata: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és nem használja helyesen a diagnosztikai eszközöket (pl. EKG, ultrahang)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használja helyesen az eszközöket, gyakran hibázik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és használja helyesen az eszközöket, néha bizonytalan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használja az eszközöket, kisebb bizonytalanságokkal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ismeri és magabiztosan használja a diagnosztikai eszközöket.</w:t>
      </w:r>
    </w:p>
    <w:p>
      <w:pPr>
        <w:pStyle w:val="Normal"/>
        <w:numPr>
          <w:ilvl w:val="0"/>
          <w:numId w:val="10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Beteg Dokumentáció Ismerete és Vezetése: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és nem vezeti a diagnosztikai dokumentációt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a dokumentációt és nem pontosan vezeti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ismeri és vezeti a dokumentációt, de hiányosságokkal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ismeri és pontosan vezeti a dokumentációt, kisebb hibákkal.</w:t>
      </w:r>
    </w:p>
    <w:p>
      <w:pPr>
        <w:pStyle w:val="Normal"/>
        <w:numPr>
          <w:ilvl w:val="1"/>
          <w:numId w:val="10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ismeri és pontosan vezeti a diagnosztikai dokumentációt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4. Cardiovascularis megbetegedések terápiája - Kardiológiai-angiológiai szakmaspecifikus klinikumi ismerete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39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Terápiás Ismeretek Alkalmazása: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terápiás eljárásokat, nem képes azokat alkalmazni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alkalmazni a terápiás ismereteket, gyakran hibázik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lkalmazni a terápiás ismereteket, de néha bizonytalan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alkalmazza a terápiás ismereteket, kisebb hibákkal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alkalmazni a terápiás ismereteket, magabiztosan és hatékonyan.</w:t>
      </w:r>
    </w:p>
    <w:p>
      <w:pPr>
        <w:pStyle w:val="Normal"/>
        <w:numPr>
          <w:ilvl w:val="0"/>
          <w:numId w:val="39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ommunikáció az Egészségügyi Team Tagjaival: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megfelelő a kommunikáció a terápiás csapat tagjaival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megfelelő a kommunikáció, néha félreértésekhez vezet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megfelelő a kommunikáció, de néha bizonytalan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megfelelő a kommunikáció, kisebb hibákkal.</w:t>
      </w:r>
    </w:p>
    <w:p>
      <w:pPr>
        <w:pStyle w:val="Normal"/>
        <w:numPr>
          <w:ilvl w:val="1"/>
          <w:numId w:val="3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megfelelő a kommunikáció, hatékony és gördülékeny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5. Speciális kardiológiai beteg és ellátása, újraélesztés - Kardiológiai-angiológiai szakmaspecifikus klinikumi ismerete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29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Újraélesztési Képességek: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elvégezni az újraélesztési protokollokat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megfelelően végrehajtani az újraélesztést, gyakran hibázik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z újraélesztési folyamatok elvégzésére, de néha bizonytalan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végrehajtja az újraélesztési protokollokat, kisebb hibákkal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az újraélesztés végrehajtására, gyorsan és hatékonyan.</w:t>
      </w:r>
    </w:p>
    <w:p>
      <w:pPr>
        <w:pStyle w:val="Normal"/>
        <w:numPr>
          <w:ilvl w:val="0"/>
          <w:numId w:val="29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ritikus Állapotú Betegek Kezelése: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felismerni és kezelni a kritikus állapotú betegeket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megfelelően reagálni a kritikus helyzetekre, gyakran bizonytalan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 kritikus állapotú betegek kezelésére, de néha késlekedik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kezeli a kritikus állapotú betegeket, kisebb hibákkal.</w:t>
      </w:r>
    </w:p>
    <w:p>
      <w:pPr>
        <w:pStyle w:val="Normal"/>
        <w:numPr>
          <w:ilvl w:val="1"/>
          <w:numId w:val="29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felismerni és kezelni a kritikus állapotú betegeket, gyorsan és hatékonyan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6. Asszisztensi feladatok – demonstrációs termi oktatás - Kardiológiai-angiológiai szakmaspecifikus asszisztensi feladato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Asszisztensi Feladatok Pontossága és Teljessége: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pontosan és teljes körűen ellátni az asszisztensi feladatokat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látja el pontosan a feladatokat, gyakran hibázik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z asszisztensi feladatok ellátására, de hiányosságokkal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pontosan ellátja az asszisztensi feladatokat, kisebb hibákkal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pontosan és precízen ellátni az asszisztensi feladatokat.</w:t>
      </w:r>
    </w:p>
    <w:p>
      <w:pPr>
        <w:pStyle w:val="Normal"/>
        <w:numPr>
          <w:ilvl w:val="0"/>
          <w:numId w:val="5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Sterilitás Fenntartása: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tartja fenn a sterilitást az asszisztensi feladatok során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tartja fenn a sterilitást, gyakran hibázik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fenntartja a sterilitást, de előfordulnak hiányosságok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fenntartja a sterilitást, kisebb figyelmetlenségekkel.</w:t>
      </w:r>
    </w:p>
    <w:p>
      <w:pPr>
        <w:pStyle w:val="Normal"/>
        <w:numPr>
          <w:ilvl w:val="1"/>
          <w:numId w:val="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fenntartja a sterilitást, következetesen és tudatosan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7. Prevenció - Kardiológiai-angiológiai szakmaspecifikus asszisztensi feladato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37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Prevenciós Programok Ismerete és Alkalmazása: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ismeri a prevenciós programokat és nem képes azokat alkalmazni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alkalmazni a prevenciós programokat, gyakran hibázik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alkalmazni a prevenciós programokat, de néha bizonytalan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alkalmazza a prevenciós programokat, kisebb hibákkal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alkalmazni a prevenciós programokat, hatékonyan és következetesen.</w:t>
      </w:r>
    </w:p>
    <w:p>
      <w:pPr>
        <w:pStyle w:val="Normal"/>
        <w:numPr>
          <w:ilvl w:val="0"/>
          <w:numId w:val="37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Rizikófaktorok Felismerése: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felismerni a kardiovaszkuláris rizikófaktorokat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ismeri fel a rizikófaktorokat, gyakran hibázik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felismerni a rizikófaktorokat, de néha késlekedik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felismeri a rizikófaktorokat, kisebb hibákkal.</w:t>
      </w:r>
    </w:p>
    <w:p>
      <w:pPr>
        <w:pStyle w:val="Normal"/>
        <w:numPr>
          <w:ilvl w:val="1"/>
          <w:numId w:val="37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felismerni és kezelni a kardiovaszkuláris rizikófaktorokat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8. Rehabilitáció - Kardiológiai-angiológiai szakmaspecifikus asszisztensi feladato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16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Rehabilitációs Programok Kidolgozása és Végrehajtása: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rehabilitációs programokat kidolgozni vagy végrehajtani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pes rehabilitációs programokat kidolgozni, gyakran hibázik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rehabilitációs programokat kidolgozni és végrehajtani, de bizonytalan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dolgozik ki és hajt végre rehabilitációs programokat, kisebb hibákkal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rehabilitációs programokat kidolgozni és végrehajtani, hatékonyan és precízen.</w:t>
      </w:r>
    </w:p>
    <w:p>
      <w:pPr>
        <w:pStyle w:val="Normal"/>
        <w:numPr>
          <w:ilvl w:val="0"/>
          <w:numId w:val="16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Pszichoszociális Támogatás: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pszichoszociális támogatást nyújtani a rehabilitáció során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nyújt megfelelő támogatást, gyakran hibázik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pszichoszociális támogatást nyújtani, de néha bizonytalan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megfelelő támogatást nyújt, kisebb hiányosságokkal.</w:t>
      </w:r>
    </w:p>
    <w:p>
      <w:pPr>
        <w:pStyle w:val="Normal"/>
        <w:numPr>
          <w:ilvl w:val="1"/>
          <w:numId w:val="16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pszichoszociális támogatást nyújtani, hatékonyan és empatikusan.</w: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Times New Roman" w:hAnsi="Times New Roman" w:cs="Times New Roman"/>
          <w:b/>
          <w:b/>
          <w:bCs/>
          <w:color w:val="00206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2060"/>
          <w:sz w:val="27"/>
          <w:szCs w:val="27"/>
        </w:rPr>
        <w:t>9. Betegedukáció - Kardiológiai-angiológiai szakmaspecifikus asszisztensi feladatok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Értékelési Kritériumok:</w:t>
      </w:r>
    </w:p>
    <w:p>
      <w:pPr>
        <w:pStyle w:val="Normal"/>
        <w:numPr>
          <w:ilvl w:val="0"/>
          <w:numId w:val="51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Oktatási Anyagok Készítése és Bemutatása: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képes oktatási anyagokat készíteni vagy bemutatni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készít és mutat be oktatási anyagokat, gyakran hibázik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képes oktatási anyagokat készíteni és bemutatni, de néha bizonytalan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jól készít és mutat be oktatási anyagokat, kisebb hibákkal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képes oktatási anyagokat készíteni és bemutatni, hatékonyan és világosan.</w:t>
      </w:r>
    </w:p>
    <w:p>
      <w:pPr>
        <w:pStyle w:val="Normal"/>
        <w:numPr>
          <w:ilvl w:val="0"/>
          <w:numId w:val="51"/>
        </w:numPr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Beteggel és Családtagjaival Való Kommunikáció: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1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Nem megfelelő a kommunikáció a beteggel és családtagjaival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2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itkán megfelelő a kommunikáció, néha félreértésekhez vezet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3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Részben megfelelő a kommunikáció, de néha bizonytalan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4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öbbnyire megfelelő a kommunikáció, kisebb hibákkal.</w:t>
      </w:r>
    </w:p>
    <w:p>
      <w:pPr>
        <w:pStyle w:val="Normal"/>
        <w:numPr>
          <w:ilvl w:val="1"/>
          <w:numId w:val="51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5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Teljes mértékben megfelelő a kommunikáció, hatékonyan és empatikusan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Ezek az értékelési kritériumok részletesen lefedik a kardiológiai-angiológiai asszisztens képzés egyes szakterületeinek specifikus követelményeit, és segítik a tanulók fejlődésének objektív értékelését.</w:t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  <w:t>Összpontszám: ________________ / 95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légtelen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0-56 pont (0-59%)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Elégséges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57-66 pont (60-69%)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Közepes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67-75 pont (70-79%)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Jó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76-85 pont (80-89%)</w:t>
      </w:r>
    </w:p>
    <w:p>
      <w:pPr>
        <w:pStyle w:val="Normal"/>
        <w:numPr>
          <w:ilvl w:val="0"/>
          <w:numId w:val="45"/>
        </w:numPr>
        <w:spacing w:before="100" w:after="100"/>
        <w:rPr/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</w:rPr>
        <w:t>Jeles:</w:t>
      </w:r>
      <w:r>
        <w:rPr>
          <w:rFonts w:cs="Times New Roman" w:ascii="Times New Roman" w:hAnsi="Times New Roman"/>
          <w:color w:val="002060"/>
          <w:sz w:val="24"/>
          <w:szCs w:val="24"/>
        </w:rPr>
        <w:t xml:space="preserve"> 86-95 pont (90-100%)</w: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Észrevételek és Javaslatok:</w: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20776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784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88.7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  <w:t>Köszönjük, hogy időt szánt az értékelő lap kitöltésére! Az Ön visszajelzései segítenek nekünk abban, hogy folyamatosan javítsuk gyakorlati képzési programjainkat és támogassuk tanulóink fejlődését.</w: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color w:val="002060"/>
          <w:kern w:val="2"/>
          <w:sz w:val="22"/>
          <w:szCs w:val="22"/>
          <w:lang w:eastAsia="en-US"/>
        </w:rPr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Keltezés helye és ideje:</w:t>
      </w:r>
    </w:p>
    <w:p>
      <w:pPr>
        <w:pStyle w:val="Normal"/>
        <w:spacing w:before="144" w:after="0"/>
        <w:jc w:val="both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2"/>
          <w:szCs w:val="22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2"/>
          <w:szCs w:val="22"/>
          <w:lang w:eastAsia="en-US"/>
        </w:rPr>
        <w:t>Értékelő oktató aláírás:</w:t>
      </w:r>
    </w:p>
    <w:p>
      <w:pPr>
        <w:pStyle w:val="Normal"/>
        <w:spacing w:lineRule="auto" w:line="276" w:before="0" w:after="160"/>
        <w:jc w:val="both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4"/>
          <w:szCs w:val="24"/>
          <w:lang w:eastAsia="en-US"/>
        </w:rPr>
      </w:r>
      <w:r>
        <w:br w:type="page"/>
      </w:r>
    </w:p>
    <w:p>
      <w:pPr>
        <w:pStyle w:val="Normal"/>
        <w:spacing w:lineRule="auto" w:line="276" w:before="0" w:after="160"/>
        <w:jc w:val="both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4"/>
          <w:szCs w:val="24"/>
          <w:lang w:eastAsia="en-US"/>
        </w:rPr>
        <w:t>3.Számú Melléklet</w:t>
      </w:r>
    </w:p>
    <w:p>
      <w:pPr>
        <w:pStyle w:val="Normal"/>
        <w:spacing w:lineRule="auto" w:line="276" w:before="0" w:after="160"/>
        <w:jc w:val="both"/>
        <w:rPr>
          <w:rFonts w:ascii="Aptos;Calibri" w:hAnsi="Aptos;Calibri" w:eastAsia="Aptos;Calibri" w:cs="Aptos;Calibri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Calibri" w:cs="Aptos;Calibri" w:ascii="Aptos;Calibri" w:hAnsi="Aptos;Calibri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2"/>
        <w:rPr>
          <w:rFonts w:ascii="Aptos;Calibri" w:hAnsi="Aptos;Calibri" w:cs="Aptos;Calibri"/>
          <w:b/>
          <w:b/>
          <w:bCs/>
          <w:color w:val="002060"/>
          <w:sz w:val="27"/>
          <w:szCs w:val="27"/>
        </w:rPr>
      </w:pPr>
      <w:r>
        <w:rPr>
          <w:rFonts w:cs="Aptos;Calibri" w:ascii="Aptos;Calibri" w:hAnsi="Aptos;Calibri"/>
          <w:b/>
          <w:bCs/>
          <w:color w:val="002060"/>
          <w:sz w:val="27"/>
          <w:szCs w:val="27"/>
        </w:rPr>
        <w:t>Gyakorlati Napló és Jelenléti Ív</w:t>
      </w:r>
    </w:p>
    <w:p>
      <w:pPr>
        <w:pStyle w:val="Normal"/>
        <w:spacing w:lineRule="auto" w:line="360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A gyakorlati napló egyben jelenléti ív is, amely alapján a szerződéses jogviszony ideje ellenőrizhető. Ezt a naplót meghatározott időközönként, de minimum havonta egyszer bekérjük ellenőrzésre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3"/>
        <w:rPr>
          <w:rFonts w:ascii="Aptos;Calibri" w:hAnsi="Aptos;Calibri" w:cs="Aptos;Calibri"/>
          <w:b/>
          <w:b/>
          <w:bCs/>
          <w:color w:val="002060"/>
          <w:sz w:val="24"/>
          <w:szCs w:val="24"/>
          <w:u w:val="single"/>
        </w:rPr>
      </w:pPr>
      <w:r>
        <w:rPr>
          <w:rFonts w:cs="Aptos;Calibri" w:ascii="Aptos;Calibri" w:hAnsi="Aptos;Calibri"/>
          <w:b/>
          <w:bCs/>
          <w:color w:val="002060"/>
          <w:sz w:val="24"/>
          <w:szCs w:val="24"/>
          <w:u w:val="single"/>
        </w:rPr>
        <w:t>Használati Útmutató: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Dátum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Írd be az aktuális dátumot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Munkaidő Kezdete és Vége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Rögzítsd a munkaidő kezdetét és végét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Gyakorlat Helyszíne (Intézmény)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dd meg a gyakorlati helyszínt (pl. kórház neve)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Hely (tanterem, demonstrációs terem, osztály/részleg)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Pontosítsd a helyet, ahol az oktatás, gyakorlat zajlott (pl. sebészeti osztály, demonstrációs terem)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Napi Tevékenységek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Röviden foglald össze a napi tevékenységeket, feladatokat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Hiányzás/Szabadság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Jelöld, ha a nap hiányzás vagy szabadság miatt elmaradt.</w:t>
      </w:r>
    </w:p>
    <w:p>
      <w:pPr>
        <w:pStyle w:val="Normal"/>
        <w:numPr>
          <w:ilvl w:val="0"/>
          <w:numId w:val="31"/>
        </w:numPr>
        <w:spacing w:lineRule="auto" w:line="360" w:before="100" w:after="100"/>
        <w:rPr/>
      </w:pPr>
      <w:r>
        <w:rPr>
          <w:rFonts w:cs="Aptos;Calibri" w:ascii="Aptos;Calibri" w:hAnsi="Aptos;Calibri"/>
          <w:b/>
          <w:bCs/>
          <w:color w:val="002060"/>
          <w:sz w:val="24"/>
          <w:szCs w:val="24"/>
        </w:rPr>
        <w:t>Igazoló Aláírás:</w:t>
      </w:r>
      <w:r>
        <w:rPr>
          <w:rFonts w:cs="Aptos;Calibri" w:ascii="Aptos;Calibri" w:hAnsi="Aptos;Calibri"/>
          <w:color w:val="002060"/>
          <w:sz w:val="24"/>
          <w:szCs w:val="24"/>
        </w:rPr>
        <w:t xml:space="preserve"> A gyakorlatvezető vagy oktató aláírása az igazolás érdekében.</w:t>
      </w:r>
    </w:p>
    <w:p>
      <w:pPr>
        <w:sectPr>
          <w:type w:val="nextPage"/>
          <w:pgSz w:w="11906" w:h="16838"/>
          <w:pgMar w:left="1418" w:right="70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100" w:after="100"/>
        <w:rPr>
          <w:rFonts w:ascii="Aptos;Calibri" w:hAnsi="Aptos;Calibri" w:cs="Aptos;Calibri"/>
          <w:color w:val="002060"/>
          <w:sz w:val="24"/>
          <w:szCs w:val="24"/>
        </w:rPr>
      </w:pPr>
      <w:r>
        <w:rPr>
          <w:rFonts w:cs="Aptos;Calibri" w:ascii="Aptos;Calibri" w:hAnsi="Aptos;Calibri"/>
          <w:color w:val="002060"/>
          <w:sz w:val="24"/>
          <w:szCs w:val="24"/>
        </w:rPr>
        <w:t>Ezt a naplót, amely a jelenlétet is igazolja, minimum havonta egyszer be kell küldeni ellenőrzésre a képzőközpontnak. A hallgatók kötelesek rögzíteni az iskolai napokat, és jelölni minden hiányzást vagy szabadságot.</w:t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2409"/>
        <w:gridCol w:w="2268"/>
        <w:gridCol w:w="5715"/>
        <w:gridCol w:w="2182"/>
      </w:tblGrid>
      <w:tr>
        <w:trPr>
          <w:trHeight w:val="221" w:hRule="atLeast"/>
        </w:trPr>
        <w:tc>
          <w:tcPr>
            <w:tcW w:w="14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Tanuló neve: _____________________________________Oktatási azonosító: ________________Évfolyam /osztályjelölés__________</w:t>
            </w:r>
          </w:p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Munkaidő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Szakirányú Oktatás Helyszíne</w:t>
            </w:r>
          </w:p>
        </w:tc>
        <w:tc>
          <w:tcPr>
            <w:tcW w:w="5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Napi Tevékenységek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Igazoló Aláírás</w:t>
            </w:r>
          </w:p>
        </w:tc>
      </w:tr>
      <w:tr>
        <w:trPr>
          <w:trHeight w:val="69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Calibri" w:hAnsi="Aptos;Calibri"/>
                <w:color w:val="002060"/>
                <w:sz w:val="24"/>
                <w:szCs w:val="24"/>
              </w:rPr>
            </w:pPr>
            <w:r>
              <w:rPr>
                <w:rFonts w:eastAsia="Aptos;Calibri" w:cs="Aptos;Calibri" w:ascii="Aptos;Calibri" w:hAnsi="Aptos;Calibri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Kezde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Calibri" w:hAnsi="Aptos;Calibri"/>
                <w:color w:val="002060"/>
                <w:sz w:val="24"/>
                <w:szCs w:val="24"/>
              </w:rPr>
            </w:pPr>
            <w:r>
              <w:rPr>
                <w:rFonts w:eastAsia="Aptos;Calibri" w:cs="Aptos;Calibri" w:ascii="Aptos;Calibri" w:hAnsi="Aptos;Calibri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Vég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Intézmén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  <w:t>Helyszín (tanterem, demonstrációs terem, osztály/részleg)</w:t>
            </w:r>
          </w:p>
        </w:tc>
        <w:tc>
          <w:tcPr>
            <w:tcW w:w="5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Calibri" w:hAnsi="Aptos;Calibri" w:cs="Calibri"/>
                <w:color w:val="002060"/>
                <w:sz w:val="24"/>
                <w:szCs w:val="24"/>
              </w:rPr>
            </w:pPr>
            <w:r>
              <w:rPr>
                <w:rFonts w:cs="Calibri" w:ascii="Aptos;Calibri" w:hAnsi="Aptos;Calibri"/>
                <w:color w:val="00206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60"/>
        <w:jc w:val="both"/>
        <w:rPr>
          <w:vanish/>
        </w:rPr>
      </w:pPr>
      <w:r>
        <w:rPr/>
      </w:r>
      <w:bookmarkStart w:id="25" w:name="_PictureBullets"/>
      <w:bookmarkStart w:id="26" w:name="_PictureBullets"/>
      <w:bookmarkEnd w:id="26"/>
    </w:p>
    <w:sectPr>
      <w:type w:val="nextPage"/>
      <w:pgSz w:orient="landscape" w:w="16838" w:h="11906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Aptos">
    <w:altName w:val="Calibri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altName w:val="Calibr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 Light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0">
    <w:lvl w:ilvl="0">
      <w:start w:val="1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;Calibri" w:hAnsi="Aptos;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SzovegFolytatasChar2">
    <w:name w:val="SzovegFolytatas Char2"/>
    <w:qFormat/>
    <w:rPr>
      <w:rFonts w:ascii="Arial" w:hAnsi="Arial" w:cs="Arial"/>
    </w:rPr>
  </w:style>
  <w:style w:type="character" w:styleId="Felsorol1Char">
    <w:name w:val="Felsorol1 Char"/>
    <w:qFormat/>
    <w:rPr>
      <w:rFonts w:ascii="Arial" w:hAnsi="Arial" w:cs="Arial"/>
    </w:rPr>
  </w:style>
  <w:style w:type="character" w:styleId="Felsorol2Char">
    <w:name w:val="Felsorol2 Char"/>
    <w:qFormat/>
    <w:rPr>
      <w:rFonts w:ascii="Arial" w:hAnsi="Arial" w:cs="Arial"/>
    </w:rPr>
  </w:style>
  <w:style w:type="character" w:styleId="KitekintBekezdesChar">
    <w:name w:val="KitekintBekezdes Char"/>
    <w:qFormat/>
    <w:rPr>
      <w:rFonts w:ascii="Arial" w:hAnsi="Arial" w:cs="Arial"/>
      <w:sz w:val="16"/>
    </w:rPr>
  </w:style>
  <w:style w:type="character" w:styleId="Cim2FejezetChar">
    <w:name w:val="Cim2Fejezet Char"/>
    <w:qFormat/>
    <w:rPr>
      <w:rFonts w:ascii="Arial" w:hAnsi="Arial" w:cs="Arial"/>
      <w:b/>
      <w:sz w:val="24"/>
    </w:rPr>
  </w:style>
  <w:style w:type="character" w:styleId="Betu1Dolt">
    <w:name w:val="Betu1Dolt"/>
    <w:qFormat/>
    <w:rPr>
      <w:rFonts w:ascii="Arial" w:hAnsi="Arial" w:cs="Arial"/>
      <w:i/>
      <w:sz w:val="20"/>
    </w:rPr>
  </w:style>
  <w:style w:type="character" w:styleId="Betu0Alap">
    <w:name w:val="Betu0Alap"/>
    <w:qFormat/>
    <w:rPr>
      <w:rFonts w:ascii="Arial" w:hAnsi="Arial" w:cs="Arial"/>
      <w:sz w:val="20"/>
    </w:rPr>
  </w:style>
  <w:style w:type="character" w:styleId="Betu2Felkover">
    <w:name w:val="Betu2Felkover"/>
    <w:qFormat/>
    <w:rPr>
      <w:rFonts w:ascii="Arial" w:hAnsi="Arial" w:cs="Arial"/>
      <w:b/>
      <w:sz w:val="20"/>
    </w:rPr>
  </w:style>
  <w:style w:type="character" w:styleId="Betu3Kifest">
    <w:name w:val="Betu3Kifest"/>
    <w:qFormat/>
    <w:rPr>
      <w:rFonts w:ascii="Arial" w:hAnsi="Arial" w:cs="Arial"/>
      <w:sz w:val="20"/>
      <w:shd w:fill="00FFFF" w:val="clear"/>
    </w:rPr>
  </w:style>
  <w:style w:type="character" w:styleId="Betu4Inverz">
    <w:name w:val="Betu4Inverz"/>
    <w:qFormat/>
    <w:rPr>
      <w:rFonts w:ascii="Arial" w:hAnsi="Arial" w:cs="Arial"/>
      <w:color w:val="FFFFFF"/>
      <w:sz w:val="20"/>
      <w:shd w:fill="000000" w:val="clear"/>
    </w:rPr>
  </w:style>
  <w:style w:type="character" w:styleId="LlbChar">
    <w:name w:val="Élőláb Char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ovegFolytatasCharChar">
    <w:name w:val="SzovegFolytatas Cha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Betu4inverz1">
    <w:name w:val="betu4inverz"/>
    <w:basedOn w:val="Bekezdsalapbett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eladathead">
    <w:name w:val="feladathead"/>
    <w:qFormat/>
    <w:rPr/>
  </w:style>
  <w:style w:type="character" w:styleId="Osszefoglhead">
    <w:name w:val="osszefoglhead"/>
    <w:qFormat/>
    <w:rPr/>
  </w:style>
  <w:style w:type="character" w:styleId="SzovegFolytatasCharCharChar">
    <w:name w:val="SzovegFolytatas Char Char Char"/>
    <w:qFormat/>
    <w:rPr>
      <w:rFonts w:ascii="Arial" w:hAnsi="Arial" w:cs="Arial"/>
      <w:lang w:val="hu-HU"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Kkkpttprofname2mmpm">
    <w:name w:val="kkk_ptt_profname__2mmpm"/>
    <w:qFormat/>
    <w:rPr/>
  </w:style>
  <w:style w:type="character" w:styleId="Kkkpttdownloadna2f">
    <w:name w:val="kkk_ptt_download__na2_f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MegjegyzstrgyaChar">
    <w:name w:val="Megjegyzés tárgya Char"/>
    <w:qFormat/>
    <w:rPr>
      <w:rFonts w:ascii="Arial" w:hAnsi="Arial" w:cs="Arial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Aptos Display;Calibri" w:hAnsi="Aptos Display;Calibri" w:eastAsia="Times New Roman" w:cs="Times New Roman"/>
      <w:sz w:val="24"/>
      <w:szCs w:val="24"/>
    </w:rPr>
  </w:style>
  <w:style w:type="character" w:styleId="Cmsor5Char">
    <w:name w:val="Címsor 5 Char"/>
    <w:qFormat/>
    <w:rPr>
      <w:rFonts w:ascii="Aptos;Calibri" w:hAnsi="Aptos;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Folytatas">
    <w:name w:val="SzovegFolytatas"/>
    <w:basedOn w:val="Normal"/>
    <w:qFormat/>
    <w:pPr>
      <w:spacing w:before="60" w:after="0"/>
      <w:jc w:val="both"/>
    </w:pPr>
    <w:rPr/>
  </w:style>
  <w:style w:type="paragraph" w:styleId="SzovegBekezdes">
    <w:name w:val="SzovegBekezdes"/>
    <w:basedOn w:val="SzovegFolytatas"/>
    <w:next w:val="SzovegFolytatas"/>
    <w:qFormat/>
    <w:pPr>
      <w:ind w:firstLine="397"/>
    </w:pPr>
    <w:rPr/>
  </w:style>
  <w:style w:type="paragraph" w:styleId="Felsorol1">
    <w:name w:val="Felsorol1"/>
    <w:basedOn w:val="SzovegFolytatas"/>
    <w:qFormat/>
    <w:pPr>
      <w:ind w:left="397" w:hanging="397"/>
    </w:pPr>
    <w:rPr/>
  </w:style>
  <w:style w:type="paragraph" w:styleId="Felsorol2">
    <w:name w:val="Felsorol2"/>
    <w:basedOn w:val="Felsorol1"/>
    <w:qFormat/>
    <w:pPr>
      <w:ind w:left="794" w:hanging="397"/>
    </w:pPr>
    <w:rPr/>
  </w:style>
  <w:style w:type="paragraph" w:styleId="KitekintFolytatas">
    <w:name w:val="KitekintFolytatas"/>
    <w:basedOn w:val="SzovegFolytatas"/>
    <w:qFormat/>
    <w:pPr>
      <w:ind w:left="1701" w:hanging="0"/>
    </w:pPr>
    <w:rPr>
      <w:sz w:val="16"/>
    </w:rPr>
  </w:style>
  <w:style w:type="paragraph" w:styleId="KitekintBekezdes">
    <w:name w:val="KitekintBekezdes"/>
    <w:basedOn w:val="KitekintFolytatas"/>
    <w:next w:val="KitekintFolytatas"/>
    <w:qFormat/>
    <w:pPr>
      <w:ind w:left="1701" w:firstLine="397"/>
    </w:pPr>
    <w:rPr/>
  </w:style>
  <w:style w:type="paragraph" w:styleId="KitekintFelsorol">
    <w:name w:val="KitekintFelsorol"/>
    <w:basedOn w:val="KitekintFolytatas"/>
    <w:qFormat/>
    <w:pPr>
      <w:ind w:left="2268" w:hanging="567"/>
    </w:pPr>
    <w:rPr/>
  </w:style>
  <w:style w:type="paragraph" w:styleId="Cim1Modul">
    <w:name w:val="Cim1Modul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Cim2Fejezet">
    <w:name w:val="Cim2Fejezet"/>
    <w:basedOn w:val="Normal"/>
    <w:next w:val="SzovegBekezdes"/>
    <w:qFormat/>
    <w:pPr>
      <w:spacing w:before="60" w:after="60"/>
      <w:outlineLvl w:val="1"/>
    </w:pPr>
    <w:rPr>
      <w:b/>
      <w:sz w:val="24"/>
    </w:rPr>
  </w:style>
  <w:style w:type="paragraph" w:styleId="Cim3Alfejezet">
    <w:name w:val="Cim3Alfejezet"/>
    <w:basedOn w:val="Normal"/>
    <w:next w:val="SzovegBekezdes"/>
    <w:qFormat/>
    <w:pPr>
      <w:spacing w:before="60" w:after="0"/>
      <w:outlineLvl w:val="2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Kozep">
    <w:name w:val="SzovegKozep"/>
    <w:basedOn w:val="SzovegFolytatas"/>
    <w:qFormat/>
    <w:pPr>
      <w:jc w:val="center"/>
    </w:pPr>
    <w:rPr/>
  </w:style>
  <w:style w:type="paragraph" w:styleId="SzovegJobbra">
    <w:name w:val="SzovegJobbra"/>
    <w:basedOn w:val="SzovegFolytatas"/>
    <w:qFormat/>
    <w:pPr>
      <w:jc w:val="right"/>
    </w:pPr>
    <w:rPr/>
  </w:style>
  <w:style w:type="paragraph" w:styleId="SzovegBalra">
    <w:name w:val="SzovegBalra"/>
    <w:basedOn w:val="SzovegFolytatas"/>
    <w:qFormat/>
    <w:pPr>
      <w:jc w:val="left"/>
    </w:pPr>
    <w:rPr/>
  </w:style>
  <w:style w:type="paragraph" w:styleId="Cim0Tananyag">
    <w:name w:val="Cim0Tananyag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FolytatasChar">
    <w:name w:val="SzovegFolytatas Char"/>
    <w:basedOn w:val="Normal"/>
    <w:qFormat/>
    <w:pPr>
      <w:spacing w:before="60" w:after="0"/>
      <w:jc w:val="both"/>
    </w:pPr>
    <w:rPr/>
  </w:style>
  <w:style w:type="paragraph" w:styleId="Szovegfolytatas1">
    <w:name w:val="szovegfolytata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rticlelead">
    <w:name w:val="article__lead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sorolascim">
    <w:name w:val="felsorolascim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adatszov">
    <w:name w:val="feladat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sszefoglszov">
    <w:name w:val="osszefogl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lus1">
    <w:name w:val="Stílus1"/>
    <w:basedOn w:val="Szovegfolytatas1"/>
    <w:qFormat/>
    <w:pPr>
      <w:spacing w:before="60" w:after="0"/>
      <w:jc w:val="center"/>
    </w:pPr>
    <w:rPr>
      <w:rFonts w:ascii="Arial" w:hAnsi="Arial" w:cs="Arial"/>
      <w:b/>
      <w:bCs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;Calibri" w:hAnsi="Aptos Display;Calibri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an0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6T05:52:00Z</dcterms:created>
  <dc:creator>Nelli Főző</dc:creator>
  <dc:description/>
  <cp:keywords/>
  <dc:language>en-US</dc:language>
  <cp:lastModifiedBy>Matula Rita</cp:lastModifiedBy>
  <cp:lastPrinted>2024-04-01T19:12:00Z</cp:lastPrinted>
  <dcterms:modified xsi:type="dcterms:W3CDTF">2024-08-26T05:52:00Z</dcterms:modified>
  <cp:revision>2</cp:revision>
  <dc:subject>EGYÜTTMŰKÖDÉSBEN ÁLLÓ KÉPZŐHELY ÉS A KÉPZŐKÖZPONT KÖZÖSKÉPZÉSI PROGRAMJA</dc:subject>
  <dc:title>Csecsemő-és gyermekápol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86c25f-31f1-46f7-b4f9-3c53b1ed0b07_ActionId">
    <vt:lpwstr>f8aa312b-9ee6-456b-9a5a-3361860007bb</vt:lpwstr>
  </property>
  <property fmtid="{D5CDD505-2E9C-101B-9397-08002B2CF9AE}" pid="3" name="MSIP_Label_9c86c25f-31f1-46f7-b4f9-3c53b1ed0b07_Application">
    <vt:lpwstr>Microsoft Azure Information Protection</vt:lpwstr>
  </property>
  <property fmtid="{D5CDD505-2E9C-101B-9397-08002B2CF9AE}" pid="4" name="MSIP_Label_9c86c25f-31f1-46f7-b4f9-3c53b1ed0b07_Enabled">
    <vt:lpwstr>True</vt:lpwstr>
  </property>
  <property fmtid="{D5CDD505-2E9C-101B-9397-08002B2CF9AE}" pid="5" name="MSIP_Label_9c86c25f-31f1-46f7-b4f9-3c53b1ed0b07_Extended_MSFT_Method">
    <vt:lpwstr>Automatic</vt:lpwstr>
  </property>
  <property fmtid="{D5CDD505-2E9C-101B-9397-08002B2CF9AE}" pid="6" name="MSIP_Label_9c86c25f-31f1-46f7-b4f9-3c53b1ed0b07_Name">
    <vt:lpwstr>Internal</vt:lpwstr>
  </property>
  <property fmtid="{D5CDD505-2E9C-101B-9397-08002B2CF9AE}" pid="7" name="MSIP_Label_9c86c25f-31f1-46f7-b4f9-3c53b1ed0b07_Owner">
    <vt:lpwstr>hu0hen@festo.net</vt:lpwstr>
  </property>
  <property fmtid="{D5CDD505-2E9C-101B-9397-08002B2CF9AE}" pid="8" name="MSIP_Label_9c86c25f-31f1-46f7-b4f9-3c53b1ed0b07_SetDate">
    <vt:lpwstr>2020-08-12T15:20:20.1638945Z</vt:lpwstr>
  </property>
  <property fmtid="{D5CDD505-2E9C-101B-9397-08002B2CF9AE}" pid="9" name="MSIP_Label_9c86c25f-31f1-46f7-b4f9-3c53b1ed0b07_SiteId">
    <vt:lpwstr>a1ae89fb-21b9-40bf-9d82-a10ae85a2407</vt:lpwstr>
  </property>
  <property fmtid="{D5CDD505-2E9C-101B-9397-08002B2CF9AE}" pid="10" name="Sensitivity">
    <vt:lpwstr>Internal</vt:lpwstr>
  </property>
</Properties>
</file>